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efs.so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0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us@mindcontro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.doc,v 1.1 1997/11/07 07:33:54 hplus Exp hpl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bprefs.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hared library that will take care of preferenc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You just call the library functions as docu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ferences will magically be saved wherever i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put them. It is also a set of two regular (sta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that will allow your application to run without lib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vailable, but will utilize i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, just open a Terminal window, "cd" to the fold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efs.so is found (and this file, presumably) and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hared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d library with a well-defined, C-callable API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ixture of stability, convenience and features. A ser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ggested by some people, has several drawback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harder to install and maintain - more things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needs to be started in the UserBootscript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to edit shell scrip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supporting library that talks to the server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if it's not already running, the server will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ccess privileges of the current user, which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in a multi-us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rver that uses BMessages for messaging requires a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n the other side. Thus, a server-based approa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out anyone who wants a pure C program - or someone wh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o use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t is quite possible to write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efs.so that uses a server, and anyone interested in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in a server is encouraged to do so!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mplement the function prototypes exported by libprefs.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r server, and all applications who already use lib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talk to your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 of libprefs.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rst, this library has been somewhat tested, and seem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documented. Thus, you can use it in your applic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ssle of getting and setting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cond, this library is intended to focus the debate ove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currently raging in the Be developer community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to this library is freely available, it can be used as a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development. I have no problem with releasing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library into the public domain, should tha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e-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seems that there is enough adoption of the libprefs.so API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applications that it's pretty much become th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facto standard API. I have to thank everybody who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for helping me make sure the API works for re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gotten at least three files in addition to this READ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efs.so, SampleApp and listprefs. Copy/move the libprefs.s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 shared library folder /system/lib or your home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lder /boot/home/config/lib. Run the SampleApp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t puts up. Close the window (quitting the app). Run the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f the window pops up where you moved it to, not i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ol trick is starting two copies of the application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to different parts of the screen, closing one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e automagic update mechanism move the other window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indow used to be. This is just a demonstration of the "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eature of the preferences system and is not intended as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guideline :-) Depending on what the default polling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bprefs library, it may take a few seconds befor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"listprefs" from the command line. It should lis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pplication with one preferences set, since that go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e app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have gotten BeIDE projects and source files to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library and to build programs using the library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pparent from the following discussion how to use thes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a make file - just "cd" to where these file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ystem and type "make" to instal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libprefs.so be extended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simple, C-callable API, anyone is free to implem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they wish to manage preferences. I hope to see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implementations of libprefs.so so that users have a ch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xtensions to libprefs.so may include automatic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ndow creation, since preferences have types that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control kinds (at least for some types). Howe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ten place their own consistency demands on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turn out to be 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from m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building a C++ application, include the file Preferences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libprefs.so. (libprefs.h is used by Preference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building a C application, or prefer the C interface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prefs.h and link with libprefs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require the libprefs shared library, you ca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with smallprefs.a or bigprefs.a. Smallprefs.a will look for lib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call a preferences function, and will return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find it (but at least your application runs). Bigprefs.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libprefs when you first call a preferences function,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ound, it will store your preferences using a "default"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r application to be completely oblivious to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sence of libprefs, but still let it take advantage of any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ibprefs that the user may install. Needless to sa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ethod of using libprefs, but costs about 6 kB of ov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not be desirable for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++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lasses that you should use: Preferences, and Preferenc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serves as an identification card for your applicatio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lection of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et serves as a repository for the actual setting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everal PreferenceSets with different names, and save/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. You can also specify, on a per set basis,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will apply to all runners of this application (common)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user (user-specific). Once BeOS supports multiple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what user preferences to us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PreferenceSet requires a Preferences object to be crea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create a Preferences object. Pass it the part of your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that comes after the slash - slashes are not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pplication name. Creating a Preferences object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library and sets everything up for further use. You ca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ther initialization succeeded by calling Init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get or set preferences, you need a PreferenceSe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the Preferences object you created before as argumen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name you give this set of preferences (no slashes allow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e settings (common or user-specific). You can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went well by calling InitCheck(). Please note tha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has not run before and there is no data for your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set name, initialization will go well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eter there is data when you try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previously saved data, call PreferenceSet::GetData(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if there is no data, or set its reference parame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actual data, and the size and type of that data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 pointed to by this po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new or changed preferences, use PreferenceSet::SetData(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data you pass it under the name you specify, removing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th the same name. However, it will NOT save these changes to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call PreferenceSet::Save() to explicitly commit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 PreferenceSet object. Also, calling SetData() mak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returned by GetData() to go 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setting that is no longer applicable to your need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et::Dele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get a peek at the BMessage that libprefs.so is using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your data - any changes you make to this BMessage are "live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written to permanent storage until you Save() the se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ssage* conversion operator, or GetMessage() to get at the B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delete all PreferenceSet objects before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object that they relate to, or bad things may happen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/set preferences from a PreferenceSet that has no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erate over all applications that participate in the preference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C API until suitable C++ wrapper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Version to determine what the current version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, and what version is needed of you to understand to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Init() to create a connection between your appl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neces system. Pass in your MIME signature without the "application/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- slashes are not acceptable in the applicatio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handle should be a PREFHandle that will be written to by libprefs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Shutdown() to release all resources and memory used by 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preferences session. Do not use any PREFData items creat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Handle after calling PREFShutdown(). Dispose all PREFData item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EFHandle before calling PREFShutdown() on t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RemoveApp() to remove all preferences stored f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 This is great if your app supports a "de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LoadSet() to locate and load settings data for a specific nam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ferences in your application. If that set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SaveSet() to save any changes performed to a PREFData (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. This is required to make changes "stick" - neither PREFSetData(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DisposeSet()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DisposeSet() when you're done with a set of p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nd memory used by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RemoveSet() to remove a specific preferences set from disk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f you save preferences organized into groups,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elete grou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EFSetData() to store data into a PREFData preferences se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Delete() to remove a named setting from a set, and use GetData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ring() to read the stored data back. Please note that GetData(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actual stored data, and thus you should not writ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buffer (nor should you try to use it after you'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DisposeSet() on the PREFData it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EFGetData() to read back stored settings from a PREFData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 actual pointer to a copy of the data in memory, and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from the returned pointer, but not modify what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efs.so does reference counting of PREFData items; thus,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LoadSet() on a set that is already loaded, that set will be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ference count will be increased. The set will not go awa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PREFLoadSet() are balanced with a call to PREFDispose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BeginTransaction() blocks out other users of the preference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't read from or write to settings on disk until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ndTransaction(). Needless to say, you should not stay in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period of time. Transactions only protect you from SOME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tect the thread library from your own threading iss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a separate lock around your preferences, since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REFSetData() or PREFSaveSet() from another thread while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has a PREFTransaction going. The prefs library itself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protected, so you can't screw up internal state to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ing even if you try to call the library from two different pla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REFListen() to tell the library that you want to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notes that changes to your preferences have been sav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Upon noticing this, it will call the callback you pas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from a thread within the preferences library. Call PREFListen(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function of NULL to stop listening for a specific PREFData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a callback straight into your application is dangerou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callback function just write a message on a port, or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ssag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you'll want to call PREFReloadSet() in response to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callbacks. PREFReloadSet() updates the in-memory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s set with what is on the disk. This can be useful to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changes, too. Calling PREFReloadSet() will make data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REFGetData() go 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GetMessage() is only available from C++ when calling the C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you to get direct access to the BMessage that any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bprefs.so should use to internally store your data.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will be reflected when you PREFSaveSet() the s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. However, do not use the inherent capability of B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more than one data item under the same name, as there will be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the additional data items from the C interface or C++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ListApplications() can be used to iterate over all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tored preferences using libprefs.so. The cookie should be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 to PREFListApplication(), and should not be touched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used internally by the library to keep track of what the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). Call PREFDisposeApplicationCookie() on the "cookie" valu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ne iterating to release any memory internally al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refs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ListSets() and PREFDisposeSetCookie() is used to iterate ov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n application has stored, specific to the current user or comm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 same way that PREFListApplications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DisposeApplicationCookie() are used. Don't forget to dis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ListData() and PREFDisposeDataCookie() help you find out what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tems are stored within a preferences set. Don't forget to dis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 when you're done iterating! Please note that this cookie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kies, may or may not change between calls to PREFListData()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updates its notion of what information to retur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