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lass BitSwa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private parts not shown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Swapper (unsigned bsz, unsigned ni, uint32 seed)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Swap (const uint8 *plain, uint8 *cipher, unsigned nbyte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line unsigned BlockSize () { return blocksz; } ;</w:t>
      </w:r>
    </w:p>
    <w:p>
      <w:pPr>
        <w:pStyle w:val="PreformattedText"/>
        <w:bidi w:val="0"/>
        <w:spacing w:before="0" w:after="0"/>
        <w:jc w:val="left"/>
        <w:rPr/>
      </w:pPr>
      <w:r>
        <w:rPr/>
        <w:t>}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s three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sz = the 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structor rounds this value up to the nearest power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(if it is too big) rounds it down to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 = the number of pairs of bits to swap in each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an be any value (yes, even zero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d = the seed for an internal random-number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an be any value, different seeds produc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swap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waps the bits of 'plain' and puts them into 'cipher'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bytes is less than the blocksize, then only this number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swapped. If nbytes is greater than the blocksize then only 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get swapped and the remainder stay in plain (they don't get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ciph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turns the number of bytes it has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lf-explanatory:-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