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8036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4839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884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717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