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9050962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7579125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6801327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129905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