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883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451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132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399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