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458495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0148772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2784657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7394217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600376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