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28481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69695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07799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05734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39695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38822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15791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