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66943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08987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27911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15716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19986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57294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