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95863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29993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4937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6182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22777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89237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54220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88748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36079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1162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25669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63849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01945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37402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96635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29153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30577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0775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47283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41575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96921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7483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13791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7226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19155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