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99385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76481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04167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