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06702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33805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60690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08090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19751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676279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66145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94718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19467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14840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81888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78533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78695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88692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994378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50189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886605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88621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155997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56825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57764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21627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