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7198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45519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09452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95763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24958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59263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37675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98314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06013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25828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3399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50662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58281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96516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5275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75390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9724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87592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24079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129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28853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66836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54499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16665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25100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