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76099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4429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66007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333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0760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52812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