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0392474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8105276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9002479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1868534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8640091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0081681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3960079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