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40675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45258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31313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48292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34441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