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9340903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9447107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7449827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2365849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5858930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9449361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9072742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2656088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8345486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2356545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600326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8845874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5667254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4477330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7524079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4429865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9492181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6424721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9540237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8271522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6747833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2727214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