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G: VGADriver.Doc /main/9 1997/07/19 09:21:41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 1997/01/27 22:12:18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