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86033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3880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1401191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2805403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053217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4870162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3398473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6972785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283240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016985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139812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6437908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774632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869965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8254543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6566112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6428630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1923219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6178355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4510398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85167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1149924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4739341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448192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725136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5718255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7120959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2854071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9363178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5580803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764895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4548620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