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8329728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4352062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083708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9275831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1638294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