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345632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09379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779531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4162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37590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750288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496845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