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40355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2778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58888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8454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64355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42271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