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loading process of Linux used by BOOT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not interested in modifying the assembler source of Boot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read this document (except those that are curio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teps of loading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  <w:tab/>
        <w:t>clear screen, print system configuration and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6, 640K base memory and 1M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ink the stack to lower the lowest address usable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</w:t>
        <w:tab/>
        <w:t>par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</w:t>
        <w:tab/>
        <w:t>try to open the image file. possibly ask a new name and retry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</w:t>
        <w:tab/>
        <w:t>load bootsector at 9000h:0; check for AA55h bootable flag at 9000h:1FEh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</w:t>
        <w:tab/>
        <w:t>determine setup length, using the sector count found at offset 497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ot sector if present (or the default value of 4); load set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020h:0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</w:t>
        <w:tab/>
        <w:t>loads the kernel into memory. Two strategies are possible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BOOTLIN loading address in the base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1      2      3      4      5      6      7      8      9      A x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|------|------|------|------|------|------|------|------|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(a)-&gt;</w:t>
        <w:tab/>
        <w:tab/>
        <w:tab/>
        <w:tab/>
        <w:tab/>
        <w:tab/>
        <w:tab/>
        <w:tab/>
        <w:t>^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--------------------------(b)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(d)-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is the loading zone of bootsector and setup. (length 8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) is reserved for moving some part of BOOTLIN. (length 4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LIN is approx. 6K, so the total reserved memory is 18K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nel will be loadable if its size remains less than &lt;free mem&gt; - 1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a)</w:t>
        <w:tab/>
        <w:t>BOOTLIN is loaded in (a): the kernel is directly loa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memory it expects to be. If the kernel is more than 512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maining part will be loaded between (c) and (d),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 will be issued (kernel more than 512K or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b)</w:t>
        <w:tab/>
        <w:t>BOOTLIN extends over (b) (this is mainly the case if BootLinux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DOS command line): the kernel is loaded just after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BOOTLIN, up to the end of (b). If more of the image is to be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loaded between (c) and (d). If more is to be loaded, 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enough memory, and the corresponding message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ace between (c) and (d) is 64-4-8=5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</w:t>
        <w:tab/>
        <w:t>the bootsector is updated with informations provid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via options, and the informations about LINUX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</w:t>
        <w:tab/>
        <w:t>checks for non-null root fs device number. If this is not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s for it and redisplay LINUX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</w:t>
        <w:tab/>
        <w:t>run LINUX, depending on wether (6) was (6a) or (6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a)-&gt;(9a)</w:t>
        <w:tab/>
        <w:t>BOOTLIN redirects Int 15h (in case HIMEM.SYS is loaded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ely jumps into the se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b)-&gt;(9b)</w:t>
        <w:tab/>
        <w:t>the setup does a few things, then finally jump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rnel code, expecting it at address 1000h:0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viously not the cas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rnel code could be moved to its right addres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ing to the setup, but it would crash DOS programs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, so it is not possible because the setup use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/BIOS interrupts: int 11h, 13h, 15h and 16h. Int 13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ected by a disk cache, and Int 15h is nearly always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HIMEM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lution is to wait the call to the last interrup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rnel code to its right place. After the move, interrup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abled (cli) to avoid a possible call to Int 8 (timer)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ash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done by moving the appropriate BOOTLIN move code in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), and redirecting int 13h and int 15h to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ndle correctly linux v1.1, int 11h is also redir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ulated; it is actually the last int called, but this way int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till be considered the last, and the one that must do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act, it is int 13h that can be considered called the la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15h has to be redirected in every case, since the possibl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HIMEM.SYS would make Int 15h report a fals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extended memory. The real value is always fet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LIN in the CMOS, for its own use first, then to su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up when it need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ux 1.1's setup also calls int 13h twice with the sam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being a dummy one ("Bootlin needs this to be done early"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code has added to check that int 13h will do its job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15h has already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(9b) operations depend closely on the setup calling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in a given order with given parameters in th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ge of these dependencies in the setup would im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changes in BootLinux, possibly maj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nearly sure incompatibility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setup changed in linux v1.1, but BootLinux could be adapt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ains compatible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