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S(1)</w:t>
        <w:tab/>
        <w:tab/>
        <w:tab/>
        <w:tab/>
        <w:tab/>
        <w:tab/>
        <w:tab/>
        <w:t xml:space="preserve">      UNITS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- unit conversion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VIEW OF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program converts quantities expressed in various sca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ir equivalents in other scales.  The `units' program can handle mu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plicative  scale  changes  as</w:t>
        <w:tab/>
        <w:t>well  as nonlinear convers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ahrenheit to Celsius.  Temperature conversions require a special  sy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ax.  See the examples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are defined in an external data file.</w:t>
        <w:tab/>
        <w:t>You can use the ext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ve data file that comes with this program, or you  can  provide 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wn data file to suit your nee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 can  use the program interactively with prompts, or you can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ACTING WITH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invoke units for interactive use, type `units' at your shell prom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program will print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131 units, 53 prefixes, 24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t  the</w:t>
        <w:tab/>
        <w:t>`You  have:'  prompt, type the quantity and units that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ting from.  For example, if you want to  convert  ten  met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type  `10  meters'.   Next, `units' will print `You want:'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hould type the type of units you want to convert to.   To  conver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et,  you  would  type</w:t>
        <w:tab/>
        <w:t>`feet'.  Note that if the readline library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piled in then the tab key can be used to complete unit  names. 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line support, for more information about read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answer  will  be displayed in two ways.  The first line of outpu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is marked with a `*' to indicate multiplication, gives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f the conversion you have asked for.  The second line of output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marked with a `/' to indicate division, gives  the  inverse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rsion  factor.   If  you  convert  10 meters to feet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32.80839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030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ich tells you that 10 meters equals about 32.8 feet.  The second nu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r  gives  the conversion in the opposite direction.  In this cas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lls you that 1 foot is equal  to  about  0.03</w:t>
        <w:tab/>
        <w:t>dekameters  sinc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kameter is 10 meters.</w:t>
        <w:tab/>
        <w:t>It also tells you that 1/32.8 is about .0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prints the inverse because sometimes it is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nvenient number.  In the example  above,  for</w:t>
        <w:tab/>
        <w:t>example,  the  inv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alue is an exact conversion: a foot is exactly .03048 dekameters. 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number given the other direction is inexa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ry to convert grains to pounds, you will se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pou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42857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7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second line of the output you can immediately see that a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equal to a seven thousandth of a pound.  This is not so obvious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line of the output.  If you find  the output format   conf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g, try using the `--verbose' op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gr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0.00010416667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grain = (1 / 9600) aeginamin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request  a  conversion</w:t>
        <w:tab/>
        <w:t>between units which measure recipro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, then `units' will display the conversion  results  with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ra note indicating that reciprocal conversion has been do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6 o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ieme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1666666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iprocal conversion can be suppressed by using the `--strict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usual, use the `--verbose' option to get more comprehensible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496.05465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tex = (1 / 0.0020159069) ty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0 m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ciprocal con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180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 / 20 mph = (1 / 0.0055555556) sec/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 enter incompatible unit types, the `units' program will pri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essage indicating that the units are not conformable and it will  di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ay the reduced form for each un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ergs/h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athoms kg^2 / d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formability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7777778e-11 kg m^2 / sec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2.1166667e-05 kg^2 m / se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only want to find the reduced form or definition of a unit, si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ly press return at the `You want:' prompt. 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jansk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fluxunit = 1e-26 W/m^2 Hz = 1e-26 kg / s^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output from `units' indicates that the  jansky  is  defined</w:t>
        <w:tab/>
        <w:t>to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 a fluxunit which in turn is defined to be a certain combi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f watts, meters, and hertz.  The fully reduced (and in this 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what more cryptic) form appears on the far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named  units  are</w:t>
        <w:tab/>
        <w:t>treated  as  dimensionless in some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se include the radian and steradian.</w:t>
        <w:tab/>
        <w:t>These units will be treated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qual  to 1 in units conversions.  Power is equal to torque times angu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ar velocity.  This conversion can only be performed if the  radian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l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4 ft lbf) (12 radians/se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at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27.777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390250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e  that  named dimensionaless units are not treated as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ther contexts.  They cannot be used as exponents  so  for  exa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meter^radian'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ant  a  list  of  options you can type `?' at the `You want: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ompt.</w:t>
        <w:tab/>
        <w:t>The program will display a list of named units which are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mable  with  the  unit  that</w:t>
        <w:tab/>
        <w:t>you  entered at the `You have:' pro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ve.  Note that conformable unit combinations will not appear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ing  `help' at either prompt displays a short help message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so type `help' followed by a unit name.  This will invoke a pager 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nits  data base at the point where that unit is defined.  You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 the definition and comments that may give more details or histor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 information about the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`UNITS'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`units'  program  can  perform units conversions non-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 the command line.  To do this, type the command, type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 expression,  and type the new units you want.  You will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protect the units expressions from interpretation by the  sh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ing single quote charac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you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'2 liters' 'quar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n `units'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* 2.11337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/ 0.473176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n exit.  The output tells you that 2 liters is about 2.1 qua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alternatively that a quart is about 0.47 times 2 li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conversion is successful, then `units' will return  success  (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the calling environment.  If `units' is given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convert, it will print a message giving the  reduced</w:t>
        <w:tab/>
        <w:t>form  of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and it will return failure (nonzero) to the calling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units'  is invoked with only one argument, it will print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ition of the specified unit.  It will return failure if  the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not defined and success if the unit is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EXPRE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order to enter more complicated units or fractions, you w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 operations such as powers, products and division.  Powers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n  be</w:t>
        <w:tab/>
        <w:t>specified  using  the  `^' character as shown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or by simple concatenation: `cm3' is equivalent to `cm^3'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exponent is more than one digit, the `^' is required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ke `2^3^2' is evaluated right to left.  The `^' operator has the se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nd highest preced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m^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gall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264172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3785.41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arabicfoot * arabictradepound * fo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72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.3706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 of units can be specified by using spaces, or an as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k (`*').  If `units' is invoked with the `--product' option then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yphen (`-') also acts as a multiplication operator.  Division of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s indicated by the slash (`/') or by `p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furlongs per fortn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m/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663098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6012.87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ltiplication has a higher precedence than division and  is  evalu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ft  to right, so `m/s * s/day' is equivalent to `m / s s day' and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mensions of length per time cubed.  Similarly, `1/2 meter' refers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 unit</w:t>
        <w:tab/>
        <w:t>of reciprocal length equivalent to .5/meter, which is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t what you would intend if you  entered  that</w:t>
        <w:tab/>
        <w:t>expression.   You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dicate division of numbers with the vertical dash (`|').  This o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has the highest precedence so the square root of two  thirds 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e written `2|3^1|2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|2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.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7874015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entheses can be used for grouping as des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1/2) kg / (kg/met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leag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00103561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9656.08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are defined separately from base units.  In order to get c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meters, the units database defines `centi-'  and  `c-'  as  prefi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es  can  appear  alone  with no unit following them.  An ex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lies only to the immediately preceding unit and its prefix  so 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cm^3' or `centimeter^3' refer to cubic centimeters but `centi*meter^3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fers to hundredths of cubic meters.  Only one prefix is permitted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, so `micromicrofarad' will fail, but `micro*microfarad' will wor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s will `micro microfarad'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`units', numbers are just another kind of unit.  They can appear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 times  as</w:t>
        <w:tab/>
        <w:t>you  like  and in any order in a unit expression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mple, to find the volume of a box which is 2 ft by 3 ft by 12 ft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teres, you could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ft 3 ft 12 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t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0388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490481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$ 5 / y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ents /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13.8888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7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 the  second example shows how the dollar sign in the units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ion can precede the five.  Be careful:</w:t>
        <w:tab/>
        <w:t>`units'  will  interpret  `$5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no space as equivalent to dollars^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of  the SI system, it is often desirable to add values of di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erent units together.  You may also wish to use `units' as a  calcul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r  that  keeps track of units.  Sums of conformable units ar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the `+'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hours + 23 minutes + 32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86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01161170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ft + 3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c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373.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2678236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2 btu + 450 ft lb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bt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.57828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3878554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expressions which are  added  together  must  reduce  to  iden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ressions in primitive units, or an error message will be display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2 printerspoint + 4 her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llegal sum of non-conformable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istorically `-' has been used for products of units, which compl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s iterpretation in `units'.  Because `units' provides</w:t>
        <w:tab/>
        <w:t>several 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ays to obtain unit products, and because `-' is a subtraction 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general algebraic expressions, `units' treats the binary  `-'  as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btraction  operator  by  default.  This behavior can be altere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--product' option which causes `units' to  treat  the  binary  `-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as a product operator.</w:t>
        <w:tab/>
        <w:t>Note that when `-' is a multi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rator it has the same precedence as `*', but when `-' is a  subt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operator it has the lower precedence as the additio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`-'  is used as a unary operator it negates its operand.  Regar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ss of the `units' options, if `-' appears after `(' or after `+'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t  will  act  as  a  negation  operator.  So you can always compute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minus 12 minutes by entering `20 degrees +  -12</w:t>
        <w:tab/>
        <w:t>arcmin'. 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ust use this construction when you define new units because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know what options will be in force when your definition is proce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`+' character sometimes appears in exponents like `3.43e+8'. 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ads to an ambiguity in an expression like `3e+2 yC'.  The unit `e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small unit of charge, so  this  can  be  regarded  as</w:t>
        <w:tab/>
        <w:t>equivalent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(3e+2)</w:t>
        <w:tab/>
        <w:t>yC'  or  `(3 e)+(2 yC)'.  This ambiguity is resolved by alw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preting `+' as part of an exponent if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veral built in functions are provided:  `sin',  `cos',  `tan',  `ln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log', `log2', `exp', `acos', `atan' and `asin'.  The `sin', `cos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tan' functions require either a dimensionless argument or an 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th dimensions of 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0 degre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0.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pi/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in(3 k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dimensio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other  functions on the list require dimensionless argument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verse trigonometric functions return  arguments  with</w:t>
        <w:tab/>
        <w:t>dimension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g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you</w:t>
        <w:tab/>
        <w:t>wish  to take roots of units, you may use the `sqrt' or `cub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oot' functions.  These functions require that the  argument  hav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ppropriate  root.   Higher  roots can  be obtained by using frac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sqrt(ac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f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08.7107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0479132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(400 W/m^2 / stefanboltzmann)^(1/4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finition: 289.80882 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cuberoot(hectar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 not a ro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nlinear units are represented using functional notation.   They 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ssible  nonlinear unit conversions such temperature.  This is diff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t from the linear units that convert temperature  differences.   N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ifference below.  The absolute temperature conversions ar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by units starting with `temp', and you must  use  functional 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temperature  differences  are done using units starting with `deg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nd they do not require functional no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tempF(4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temp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7.22222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45 deg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deg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0.0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nk of `tempF(x)' not as a function but as a notation which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 `x'  should  have units of `tempF' attached to it.  See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  The first conversion shows that if it's 45  degrees  Fahrehne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tside</w:t>
        <w:tab/>
        <w:t>it's  7.2  degrees  Celsius.  The second conversions indic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at a change of 45 degrees Fahrenheit corresponds to a</w:t>
        <w:tab/>
        <w:t>change</w:t>
        <w:tab/>
        <w:t>of 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grees Celsiu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ome  other  examples of nonlinears units are ring size and wire gau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re are numerous different gauges and</w:t>
        <w:tab/>
        <w:t>ring  sizes.   See  the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atabase  for more details.  Note that wire gauges with multiple zer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re signified using negative numbers where two zeroes is -1.   Al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vely,</w:t>
        <w:tab/>
        <w:t>you  can  use  the  synonyms `g00', `g000', and so on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d in the units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wiregauge(1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0907420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11.02025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brwiregauge(g0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* 0.3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/ 2.87356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have: 1 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: wire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18.2019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KING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 invoke `units'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nits [OPTIONS] [FROM-UNIT [TO-UNIT]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FROM-UNIT and TO-UNIT are omitted, then  the  program  will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 prompts  to  determine  which conversions to perform. 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.  If both FROM-UNIT and TO-UNIT are given, `units'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int  the  result  of  that  single conversion and then exit.  I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ROM-UNIT appears on the command line, `units' will display the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  of  that unit and exit.  Units specified on the command lin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ed to be quoted to protect them  from</w:t>
        <w:tab/>
        <w:t>shell  interpretation  and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roup them into two arguments.  See Command line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options allow you to read in an alternative units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heck your units file, or change the output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c, --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heck that all units and prefixes defined in the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duce  to primitive units.  Print a list of all units that ca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t be reduced.  Also display some other diagnostics about  su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icious definitions in the units data file.  Note that only de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itions active in the current locale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-check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ke the `-check' option, this option prints  a  list  of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cannot be reduced.  But to help find unit  defini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 endless loops, it lists the units as they are checked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units'  hangs, then the last unit to be printed has a bad def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ition.  Note that only definitions active in the current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re check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o format, --output-forma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 the specified format for numeric output.  Format is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that for the printf function in the  ANSI  C  standard. 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 if you want more precision you might use `-o %.15g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f filename, --file 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struct</w:t>
        <w:tab/>
        <w:t>`units'  to load the units file `filename'.  If `fi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ame' is the empty string (`-f "') then the default  units 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 be loaded.</w:t>
        <w:tab/>
        <w:t>This enables you to load the default file pl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 personal units file.  Up to 25 units files may be specifi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 command  line.  This option overrides the `UNITSFILE' env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h, --hel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out a summary of the options for `units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m, --min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s `-' to be interpreted as a subtraction operator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ually the default behavi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p, --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uses  `-'  to be interpreted as a multiplication operator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has two operands.  It will as a negation operator when i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 one  operand: `(-3)'.  Note that by default `-' is t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s a subtraction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, --compact Give compact output featuring only the  conversion  fac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turns off the `--verbose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q, --quiet, --si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</w:t>
        <w:tab/>
        <w:t>prompting  of  the  user  for units and the displ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atistics about the number of units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s, --str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uppress conversion of units to  their  reciprocal  units. 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ample,</w:t>
        <w:tab/>
        <w:t>`units' will normally convert hertz to seconds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se units are reciprocals of each other.   The</w:t>
        <w:tab/>
        <w:t>strict</w:t>
        <w:tab/>
        <w:t>o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quires that units be strictly conformable to perform a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ion, and will give an error if you attempt to convert hertz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1, --one-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 only  one line of output (the forward conversion).</w:t>
        <w:tab/>
        <w:t>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the reverse conversion.  Note that if a reciprocal conv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ion  is</w:t>
        <w:tab/>
        <w:t>performed  then  `units'  will</w:t>
        <w:tab/>
        <w:t>print  still prin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"reciprocal conversion"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t, --ter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terse output when converting units.</w:t>
        <w:tab/>
        <w:t xml:space="preserve"> This  option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d  when calling `units' from another program so that the out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ut is easy to parse.  This option has the  combined  effec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se options:  `--strict' `--quiet' `--one-line' `--compac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b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Give  slightly  more verbose output when converting units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mbined with the `-c' option this  gives  the  same  effect 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`--check-verbose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-V, --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rint  program version number, tell whether the readlin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has been included, and give the location of  the</w:t>
        <w:tab/>
        <w:t>default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T DEFIN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conversion</w:t>
        <w:tab/>
        <w:t>information  is  read  from a units data file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alled `units.dat' and is probably located  in  the  `/usr/local/shar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 If</w:t>
        <w:tab/>
        <w:t>you invoke `units' with the `-V' option, it will pri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location of this file.  The default file includes  definitions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 familiar  units,  abbreviations  and  metric  prefixes.   It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cludes many obscure or archaic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ny constants of nature are defined, including the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 l.  pi</w:t>
        <w:tab/>
        <w:t xml:space="preserve"> ratio of  circumference  to  diameter</w:t>
        <w:tab/>
        <w:t>c    speed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ght e</w:t>
        <w:tab/>
        <w:t xml:space="preserve"> charge on an electron force</w:t>
        <w:tab/>
        <w:t xml:space="preserve"> acceleration of grav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y mole Avogadro's number water</w:t>
        <w:tab/>
        <w:t xml:space="preserve">   pressure per unit heigh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ter Hg</w:t>
        <w:tab/>
        <w:t xml:space="preserve"> pressure per unit height of mercury au   astronom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nit  k</w:t>
        <w:tab/>
        <w:t xml:space="preserve"> Boltzman's  constant  mu0  permeability   of</w:t>
        <w:tab/>
        <w:t>vacu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psilon0</w:t>
        <w:tab/>
        <w:t>permitivity   of  vacuum  G    gravitational  cons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mach speed of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includes atomic masses for all of the elements and</w:t>
        <w:tab/>
        <w:t>num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us other constants.  Also included are the densities of various ingr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ents used in baking so that `2 cups flour_sifted' can be conver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rams'.   This is not an exhaustive list.  Consult the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see the complete list, or to see the definitions that ar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 `pound' is a unit of mass.  To</w:t>
        <w:tab/>
        <w:t>get  force,  multiply  b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ce  conversion  unit `force' or use the shorthand `lbf'.  (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g' is already taken as the standard abbreviation for the  gram.)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  `ounce'  is also a unit of mass.  The fluid ounce is `fluidounc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r `floz'.  British capacity units that differ from their  US  count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s,  such  as  the  British Imperial gallon, are prefixed with `b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urrency is prefixed with its country name:  `belgiumfranc',  `brita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ound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US</w:t>
        <w:tab/>
        <w:t>Survey</w:t>
        <w:tab/>
        <w:t>foot, yard, and mile can be obtained by using the `U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refix.</w:t>
        <w:tab/>
        <w:t>These units differ  slightly  from  the  international</w:t>
        <w:tab/>
        <w:t>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.</w:t>
        <w:tab/>
        <w:t>They  were  in</w:t>
        <w:tab/>
        <w:t>general use until 1959, and are still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ographic surveys.  The acre is officially defined in terms of the 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urvey  foot.   If  you</w:t>
        <w:tab/>
        <w:t>want an acre defined according to the inter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ional foot, use `intacre'.  The  difference  between  these  units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bout  4 parts per million.  The British also used a slightl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gth measure before 1959.  These can  be  obtained  with  the</w:t>
        <w:tab/>
        <w:t>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UK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searching</w:t>
        <w:tab/>
        <w:t>for  a</w:t>
        <w:tab/>
        <w:t>unit,  if the specified string does not app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actly as a unit name, then the `units' program will try to  remove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railing `s' or a trailing `es'.  If that fails, `units' will che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prefix.  All of the standard metric prefixes are 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find out what units and prefixes are available,  read  the 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nits data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ING NEW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ll  of</w:t>
        <w:tab/>
        <w:t>the units and prefixes that `units' can convert are defin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units data file.  If you want to add your own units, you can sup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your  own  file.   You  can  also add your own units definition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`.units.dat' file in your home directory.  If this file</w:t>
        <w:tab/>
        <w:t>exists</w:t>
        <w:tab/>
        <w:t>i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ad  before  the  units  data  file.  It will not be read if any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iles are specified on the command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 unit is specified on a single line by giving its name and an  equiv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ence.</w:t>
        <w:tab/>
        <w:t>Comments start with a `#' character, which can appear any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a line.  The backslash character (`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) acts as a continuation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  if</w:t>
        <w:tab/>
        <w:t>it appears as the last character on a line, making it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spread definitions out over several lines if desired.  A fil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cluded  by giving the command `!include' followed by the file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file will be sought in the same directory as the parent file un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full path is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 names  must  not contain any of the operator characters `+', `-'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*', `/', `|', `^' or the parentheses.  They cannot begin with a  dig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r  a  decimal  point  (`.'), nor can they end with a digit (excep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ero).  Be careful to define new units in terms of old ones so  that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duction leads to the primitive units, which are marked with `!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s.</w:t>
        <w:tab/>
        <w:t>Dimensionless units are indicated by using the string `!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' for the unit defin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adding new units, be sure to use the `-c' option to check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w units reduce properly.  If you create a loop in the</w:t>
        <w:tab/>
        <w:t>units  defini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s,  then `units' will hang when invoked with the `-c' options. 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ll need to use the `--check-verbose' option  which  prints  out 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as it checks them.</w:t>
        <w:tab/>
        <w:t>The program will still hang, but the last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inted will be the unit which caused the infinit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define any units which contain `+' characters,  carefully 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m  because  the `-c' option will not catch non-conformable sums.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reful with the `-' operator as well.  When used as a binary operat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`-'  character can perform addition or multiplication depen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options used to invoke `units'.  To ensure consistent behavior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'  only  as a unary negation operator when writing units defin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multiply two units leave a space or use the `*' operator.   To  com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ute  the  difference  of  `foo'  and  `bar' write `foo+(-bar)' 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+-ba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of a short units file that defines some basic un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l  l  l.</w:t>
        <w:tab/>
        <w:t xml:space="preserve"> m    !    # The meter is a primitive unit sec</w:t>
        <w:tab/>
        <w:t>!    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The second is a primitive unit rad  !dimensionless # The</w:t>
        <w:tab/>
        <w:t>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is   a   primitive   unit   micro-    1e-6 #   Define  a</w:t>
        <w:tab/>
        <w:t>pref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minute</w:t>
        <w:tab/>
        <w:t>60 sec</w:t>
        <w:tab/>
        <w:t xml:space="preserve"> # A minute is 60 seconds hour 60 min</w:t>
        <w:tab/>
        <w:t xml:space="preserve"> # 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hour  is</w:t>
        <w:tab/>
        <w:t>60  minutes  inch 0.0254 m  # Inch defined in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meters ft   12 inches # The foot</w:t>
        <w:tab/>
        <w:t>defined  in  terms  of</w:t>
        <w:tab/>
        <w:t>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mile 5280 ft    # And the m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A unit which ends with a `-' character is a prefix. 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prefix definition contains any `/'  characters,  be 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they  are protected by parentheses.  If you define `half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1/2' then `halfmeter' would  be  equivalent  to  `1  /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mete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FINING NONLINEAR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conversions of interest are nonlinear; for example, temper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ure conversions between the Fahrenheit and Celsius  scales  cannot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one by simply multiplying by conversions fa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hen  you  give a linear unit definition such as `inch 2.54 cm'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roviding information that `units' uses to  convert  values  in</w:t>
        <w:tab/>
        <w:t>in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to  primitive units of meters.  For nonlinear units, you give a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al definition that provides the sam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nlinear units are represented using a</w:t>
        <w:tab/>
        <w:t>functional  notation.</w:t>
        <w:tab/>
        <w:t>It 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st  to  regard  this  notation not as a function call but as a wa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ing units to a number, much the same way that writing a linear  un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  after  a number adds units to that number.  Internally, non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are defined by a pair of functions which convert to and from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s in the data file, so that an eventual conversion to prim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i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Here is an example nonlinear unit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(x) [1;K] (x+(-32)) degF + stdtemp ;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 nonlinear unit definition comprises a unit name,  a  dummy 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ame,  two  functions, and two corresponding units.  The functions t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units' how to convert to and from the new unit.  In order  to  produ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id  results,</w:t>
        <w:tab/>
        <w:t>the arguments of these functions need to have the c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ct dimensions.  To facilitate error checking,</w:t>
        <w:tab/>
        <w:t>you  may  specify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definition begins with the unit name followed immediately (with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paces) by a `(' character.  In parentheses is the name of the  param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 Next  is</w:t>
        <w:tab/>
        <w:t>an optional specification of the units requir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unctions in this definition.  In the example above, the `tempF'  fun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 requires an input argument conformable with `1'.  For normal n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ear units definitions the forward function will always take a dime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ionless  argument.   The  inverse  function requires an inpu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formable with `K'.  In general the inverse function will need  un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at match the quantity measured by your nonlinear unit.  The sole pu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se of the expression in brackets to enable `units' to</w:t>
        <w:tab/>
        <w:t>perform 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ecking on function argu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ext  the  function  definitions  appear.   In  the  example abov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tempF' function is def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tempF(x) = (x+(-32)) degF + stdte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gives a rule for converting `x' in the  units  `tempF'  to</w:t>
        <w:tab/>
        <w:t>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  of absolute temperature, which makes it possible to convert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mpF to other 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order to make conversions to Fahrenheit possible, you  must  give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ule  for  the  inverse conversions. The inverse will be `x(tempF)'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s definition appears after a `;'  character.</w:t>
        <w:tab/>
        <w:t>In  our  example,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x(tempF) = (tempF+(-stdtemp))/degF +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 inverse  definition takes an absolute temperature as its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nd converts it to the Fahrenheit  temperature.</w:t>
        <w:tab/>
        <w:t xml:space="preserve"> The  inverse  can 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mitted</w:t>
        <w:tab/>
        <w:t>by  leaving out the `;' character, but then conversions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 will be impossible.  If the inverse is omitted then the  `--check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tion  will display a warning.</w:t>
        <w:tab/>
        <w:t>It is up to you to calculate and e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correct  inverse  function</w:t>
        <w:tab/>
        <w:t>to  obtain  proper  conversions. 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 option  tests the inverse at one point and print an error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 is not valid there, but this is not a guarantee that your invers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rr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you</w:t>
        <w:tab/>
        <w:t>wish  to  make synonyms for nonlinear units, you still ne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e both the forward and inverse functions.  Inverse</w:t>
        <w:tab/>
        <w:t>functions 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 obtained using the `~' operator.  So to create a synonym for `tempF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coul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fahrenheit(x) [1;K] tempF(x); ~tempF(fahrenhe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may occasionally wish to define a function that operates on</w:t>
        <w:tab/>
        <w:t>un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 can  be done using a nonlinear unit definition.  For exampl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finition below provides conversion between radius and the area  of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ircle.</w:t>
        <w:tab/>
        <w:t xml:space="preserve"> Note that this definition requires a length as input and pr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uces an area as output, as indicated by the specification in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circlearea(r) [m;m^2] pi r^2 ; sqrt(circlearea/pi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times you may be interested in a piecewise linear unit such as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re gauges.  Piecewise linear units can be defined by specifying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ersions  to  linear  units  on</w:t>
        <w:tab/>
        <w:t>a list of points.  Conversion at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oints will be done by linear interpolation.  A partial</w:t>
        <w:tab/>
        <w:t>definition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zinc gau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zincgauge[in] 1 0.002, 10 0.02, 15 0.04, 19 0.06, 23 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  this example, `zincgauge' is the name of the piecewise linear un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definition of such a unit is indicated by the embedded `['  charac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er.   After  the bracket, you should indicate the units to be attac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the numbers in the table.  No spaces can appear before the `]'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cter,  so a definition like `foo[kg meters]' is illegal; instead 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foo[kg*meters]'.  The definition of the unit consists  of  a  list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irs optionally separated by commas.  This list defines a function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nverting from the piecewise linear unit to linear units.   The 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tem  in  each  pair  is  the function argument; the second item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value of the function at that  argument</w:t>
        <w:tab/>
        <w:t>(in  the  units  specified 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rackets).  In this example, we define `zincgauge' at five points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xample, we set `zincgauge(1)' equal to `0.002 in'.   Definitions 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is  may  be  more readable  if written using  continuation charac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zincgauge[in]</w:t>
        <w:tab/>
        <w:t xml:space="preserve">   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 1        0.0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 10</w:t>
        <w:tab/>
        <w:t>0.02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 15</w:t>
        <w:tab/>
        <w:t>0.04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 19</w:t>
        <w:tab/>
        <w:t>0.06 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      23</w:t>
        <w:tab/>
        <w:t>0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With the preceeding definition, the following conversion  can  be  p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m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zincgauge(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* 0.0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/ 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have: .01 in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You want: zincgau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you</w:t>
        <w:tab/>
        <w:t>define a piecewise linear unit that is not strictly monotoni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the inverse will not be well defined.  If the inverse is reque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 such  a  unit,  `units'  will  return  the</w:t>
        <w:tab/>
        <w:t>smallest invers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--check' option will print a warning if a non-monotonic piecewise li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ar unit is encou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CALIZ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ome units have different values in different locations.  The localiz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ion feature accomodates this by allowing the units databas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 dependent  definitions.</w:t>
        <w:tab/>
        <w:t xml:space="preserve"> A locale region in the units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gins with `!locale' followed by the name of the locale.  The  l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`!'  must appear in the first column of the units database.  The 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gion is terminated by `!endlocale'.  The following example shows  h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 define a couple units in a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locale en_G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on</w:t>
        <w:tab/>
        <w:tab/>
        <w:t xml:space="preserve">       br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gallon</w:t>
        <w:tab/>
        <w:tab/>
        <w:t xml:space="preserve">       brgall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!endloc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current  locale is specified by the `LOCALE' environ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Note that the `-c' option only checks the definitions which are</w:t>
        <w:tab/>
        <w:t>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the current loca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VIRONMENT VARI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`units' programs uses the following environment variab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OCALE Specifies  the locale.  The default is `en_US'.  Sect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units database are specific to certain loca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AGER  Specifies the pager to use for help and for displaying the  c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formable</w:t>
        <w:tab/>
        <w:t>units.</w:t>
        <w:tab/>
        <w:t xml:space="preserve"> The  help function browses the units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nd calls the pager using the `+nn' syntax for specifying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number.</w:t>
        <w:tab/>
        <w:t>The  default  pager is `more', but `less', `emacs'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`vi' are possible alterna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NITS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Specifies the  units  database  file  to</w:t>
        <w:tab/>
        <w:t>use  (instead  of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default). This will be overridden by the `-f' option. 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you can only specify a single units database using this envir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ment vari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ADLINE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 the</w:t>
        <w:tab/>
        <w:t>`readline'  package has been compiled in, then when `units'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used interactively, numerous command line editing features  are</w:t>
        <w:tab/>
        <w:t>ava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ble.   To  check  if  your  version  of `units' includes the readli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voke the program with the `--version' 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complete information about readline, consult the documentation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 readline  package.</w:t>
        <w:tab/>
        <w:t xml:space="preserve"> Without any configuration, `units' will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diting in the style of emacs.  Of particular use with `units' are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 comma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you type a few characters and then hit `ESC' followed by the `?' k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n `units' will display a list of all the units which start with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haracters  typed.   For  example,  if you type `metr' and then requ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pletion, you will see something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e</w:t>
        <w:tab/>
        <w:tab/>
        <w:t xml:space="preserve"> metriccup</w:t>
        <w:tab/>
        <w:t xml:space="preserve">   metrichorsepower  metricten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tretes </w:t>
        <w:tab/>
        <w:t xml:space="preserve"> metricfifth</w:t>
        <w:tab/>
        <w:t xml:space="preserve">   metricounce</w:t>
        <w:tab/>
        <w:t xml:space="preserve">     metrict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etriccarat</w:t>
        <w:tab/>
        <w:t xml:space="preserve"> metricgrain</w:t>
        <w:tab/>
        <w:t xml:space="preserve">   metricquart</w:t>
        <w:tab/>
        <w:t xml:space="preserve">     metricyarn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You have: met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there is a unique way to complete a unitname, you can  hit  the 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 and  `units'  will</w:t>
        <w:tab/>
        <w:t>provide the rest of the unit name.  If `unit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beeps, it means that there is no unique completion.  Pressing  the  ta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key a second time will print the list of all comple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local/share/units.dat - the standard units dat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rian Mariano (adrian@cam.cornell.edu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ab/>
        <w:tab/>
        <w:t xml:space="preserve">  12 Dec 2004</w:t>
        <w:tab/>
        <w:tab/>
        <w:tab/>
        <w:t xml:space="preserve">      UNITS(1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