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: (((term # term) list # (type # type) lis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term # term) list # (type # type) lis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term # term) list # (type # type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