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FF_DEF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. s DIFF t = {{x | x IN s /\ ~x IN 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