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NOC_INDU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. P[] /\ (!l. P l ==&gt; (!x. P(SNOC x l))) ==&gt; (!l. P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