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HL_WSEG_1F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 :: PWORDL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 + k)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&lt; m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F(WSEG m k w)b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(k + (m - 1))w,WCAT(WSEG(m - 1)k w,WORD[b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