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cording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cording_proof : void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state of proof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After the proof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inference performed by the system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in an internal buffer. When a proof is completed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then be processed and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s_recording_proof} is a low level user function for managing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returns {true} is the proof recording is curr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is_recording_proof}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, RecordStep, get_steps, suspend_recording, resume_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