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305712805"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777536233"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382843025"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75082027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