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2544538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3703326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6979567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