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012844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32480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989605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235078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