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26198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0943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11665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