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0652975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2905075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0439862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4847002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940153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0488964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2768105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1913728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