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11147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83922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1971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79624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