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9597756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9085816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