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patt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pattern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pattloaded=\rela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vailable to the \PS\ driver when patterns have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pattern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, set the catcodes to normal and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 \xyPSobeylines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as:  /name &lt;data&gt; :t     to create a pattern object in XY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g &lt;data&gt;:  /bk[1 1 1]def  /fg[0 0 0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&lt;B1B1B13030300303031B1B1BD8D8D8C0C0C00C0C0C8D8D8D&gt; fg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be careful with   setmatrix , for consistency across &lt;drive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: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XY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Gnd exch def</w:t>
        <w:tab/>
        <w:tab/>
        <w:tab/>
        <w:t>% null  OR  color spec in rgb,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nd exch def</w:t>
        <w:tab/>
        <w:tab/>
        <w:tab/>
        <w:t>% color spec in rgb,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Data exch def</w:t>
        <w:tab/>
        <w:tab/>
        <w:t>% pattern spec as a Hex string, 16 x 3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Box[0 0 1 1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ling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tep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Step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Mtx[24 0 0 24 0 0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Proc BGnd null ne</w:t>
        <w:tab/>
        <w:tab/>
        <w:t>% defined according to BGnd and FG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begin BGnd aload pop setrgbcolor 0 0 1 1 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nd aload pop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24 true PatternMtx PaintData imagemask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begin FGnd aload pop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24 true PatternMtx PaintData imagemask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dict PatternMtx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save 0 xyland{180 add}if   % xyport not{180 add}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macfreq patfreq div dup scale matrix currentmatrix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ave setmatrix /DeviceRGB setcolorspace makepattern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{gsave</w:t>
        <w:tab/>
        <w:tab/>
        <w:tab/>
        <w:t>% stack: x y dx dy 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th 4 2 roll moveto 1 index 0 rlineto 0 exch rlineto neg 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grestore}bin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screen{/pattstring exch store pat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angle xyport not{90 add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 add 4 mul cvi pattstring exch get exch 1 add 4 mul cvi 7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shift 1 and}setscreen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olpattern{setpatscreen 64 div 1 exch sub curren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3{pop 1 exch sub 3 index mul 1 exch sub 3 1 roll}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gbcolor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graypattern{setpatscreen 64 div setgray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cfreq 9.375 def /patangle 0 def /patfreq 12.5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checkla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rmland where{pop normland not}{false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land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or where{pop por}{/isls where{pop isls not /xyland true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land where{pop land no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}ifelse}ifelse /xyport exch def}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freq{/patfreq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angle{/patangle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backcolor{/back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forecolor{/fore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 1 1] setbackcolor xycolarray set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g /setbackcolor load def /fg /setforecolor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a /setpatangle load def /pq /setpatfreq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attern{checkland counttomark dup 0 eq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1 eq{pop setpat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up 2 eq{pop setcol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dup 3 eq{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etcolorspace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p forecolor backcolor :patt set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p setcolpattern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5 eq{/setcolorspace where{pop :patt set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p pop pop setcolpattern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{}ifelse}ifelse}ifelse}ifelse}ifelse cleartomark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etpattern{/xypatt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p /xysetpattern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pat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