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89149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87327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1271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38671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