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870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2292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961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7720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