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ignalsandslots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abstract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abstract view of some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is is all the object does to communic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ncrete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example of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als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 Just as an object does not know if anything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ls,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ensures that truly independent components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can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// returns 7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s igno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is emitted for \e{every} connection you mak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 connection, two signals will be emitted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 connection using \c{QObject::disconnec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other, as long as there is someone around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 \c{slo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keywords so that the compiler is presented with 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ake-manual.book qmake\endlink, the makefile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oke the \link moc.html moc\endlink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click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urrentChanged()} signals.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currentChanged()} which gives the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user clicked it or used the arrow keys to move to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 may only want to know which item was click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interesting to two different objects you just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\link moc.html moc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be implemented in the \c .cpp file. They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\c QRangeControl::Range, it could only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designed specifically for QRangeControl. Something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\link tutorial1-05.html Tutorial #1 part 5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} section contains slots that anyon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o. This is very useful for component programming: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know nothing about each other, connect thei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so that information is passed correctly, and, like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} section contains slots that this clas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may connect signals to. This is intended for slo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lass's implementation rather than its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} section contains slots that only the cla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nect signals to. This is intended for very tigh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where even subclasses aren't trusted to get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eceivers directly, with non-virtual function c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verhead required to locate the connection object,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all connections (i.e. checking that subsequent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destroyed during the emission) and to mar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generic fashion. While ten non-virtu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like a lot, it's much less overhead than any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operation, for example. As soon as you perform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r list operation that behind the scene requires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, the signals and slots overhead is only respon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proportion of the complete function call costs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ever you do a system call in a slot; or indirectly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n functions. On an i586-500, you can emit around 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per second connected to one receiver, or around 1,200,0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nected to two receivers. The simplicity and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well worth the overhead,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\link moc.html moc\endlink) pars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 C++ file and generates C++ code tha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. The meta object contains the names of all the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embers, as well as pointers to these functions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Qt's Meta Object System, see \link templates.html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Qt use templates for 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s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()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()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