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14897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666063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811953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