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973809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006586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209164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685649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