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361615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3484646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0427919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2948366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