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5434920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4832351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531219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7172818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8171308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