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939435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4048212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2003030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6207696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565824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8014805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4558835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8028723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7725286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7125906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2604121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6045903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4170392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761091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3383731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385437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0069355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5651448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6069948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1587094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9771009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5404929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4704143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4922979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1907100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