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3799776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6295455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6249374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