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1763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08045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99171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96219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61058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74284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