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8400997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5307735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8205586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510734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6189552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6292232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582239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5508973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5264170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4524319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4632543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582187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4940848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6699507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1884796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1035432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9052971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5345092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6168999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6500900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3525992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7105584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