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15948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06134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23027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4558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64019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00579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6158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