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08933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54076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06429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