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9382553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74910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387620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54158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831848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331884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186229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