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717278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47177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72970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80679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59617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227906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04604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21769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15227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80229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37013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79389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32715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3078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91482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75607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658319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83495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95603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27190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50332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23791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10627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83383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58479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