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0095521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1294520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14615392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9626721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1789667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686797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3259443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8161003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1291124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219064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3503607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87046048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2038294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9978974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671575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11953770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1568677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849747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0491749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0533480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9001229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1541130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