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55297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904765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57833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17996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593221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