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87533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14879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04667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30497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65374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34251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