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tutorial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utorial: The 14 Ste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\version .  It doesn't cover everything: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the programming philosophy of GUI programming,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introduced as needed.  Some commonly use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one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a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: Hello, World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ierarchy.html"&gt;reference documentation&lt;/a&gt;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, which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which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such as color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line arguments.  This is a C/C++ feature.  It is not Q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t needs to process these argu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QApplication::argv()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sinc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the button should be 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\c main() passes control to Qt. 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-geometry 100x200+10+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two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2: Calling it Qu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one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thre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3: Family Val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,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, "Quit", and a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A child widget is always on top of its mother.  Wh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ox.  Since nothing else is added, the button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layout management to set a good size and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change policy?  What happens if you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four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4: Let There Be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Sinc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,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 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 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, they jus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where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ough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,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fi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5: Building Block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;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constructor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handled automatically by the QBV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 too,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which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,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 and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a widget where the user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,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,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Sinc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how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they would look stupi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change mode.  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six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6: Building Blocks Galore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main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som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5.html#constructor"&gt;MyWidget constructor&lt;/a&gt;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'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s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7.html tutorial 7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7: One Thing Leads to Anoth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main.cpp&lt;/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and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like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and #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ompilation of big projects much faster, sinc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etaobjects.html"&gt;meta object fil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,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, i.e.  they can only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t6/main.cpp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you'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: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,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, entirely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 forward,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 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, when we create the 16 LCDRange obje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together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one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Sinc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eight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8.html tutorial 8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8: Preparing for Batt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,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, we'll discuss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 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,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,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,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,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,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e include a single LCDRange and a CannonField in our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,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, but by doing the last connect(),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only emit the angleChanged() sig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'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However, now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,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,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 right cell.  (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,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ft column isn't (it has stretch factor 0 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last action is to set \c angle to have keyboard foc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eyboard input will go to the LCDRang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now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e, CannonField is give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,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-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Meta-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nin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9.html tutorial 9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9: With Cannon You Ca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become graphic,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9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 or something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,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. 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Painter, i.e.  moves it by an offset.  Here we set th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ottom left corner of the widget.  The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, i.e.  all the y coordinates inside the widge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see \link coordsys.html The Coordinate System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 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ordinate system is first translated,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, translated but not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, sinc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, translated and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 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 allocation strateg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can ignore this - the default is good.  Occasion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unusual color use look bad, and oft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-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t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0.html tutorial 10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0: Smooth as Sil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sinc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,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el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1.html tutorial 11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1: Giving It a Sho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,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.  Else,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,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s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,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 (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twel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2.html tutorial 12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2: Hanging in the Air the Way Bricks Don'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sinc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;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,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,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  it has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Sinc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only succeed the first time this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,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y=35,width=190,height=255), (i.e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values are x = 200..390 and y = 35..290) in a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put y position 0 at the bottom edge of the widge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increase upwards.  x is as normal, with 0 at the lef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,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if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,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e target too is painted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 and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 when pressed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easy:)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thi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3.html tutorial 13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3: Game Ov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: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,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,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we add the QLCDNumber,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, but classes like QVBox do no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,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;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.  For example, a multi-player version of t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o hit ten times could use the Cannon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,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we stop the shot, set the game over flag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,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, we first set a black pen. 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,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,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only notice this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draw the shot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h.html gamebr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: \c hits and \c shotsLeft,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 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. 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 and connect the New Game button like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sinc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,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,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that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, we reset the number of hits, restar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fou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4.html tutorial 14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4: Facing the Wall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,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,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 too,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 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,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if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Sinc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-Q is pressed.  Sinc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ontrol-Q to do the same thing as Alt-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ontrol-Q, and anyway it shows how d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 etc.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c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gorr@ifi.uio.no"&gt;Igor Rafienko&lt;/a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ud.ifi.uio.no/~igorr/downlo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&lt;/a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cerci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reakout gam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kde.org"&gt;KDE projec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write your own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