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1.1   edited 2000-05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1.1   edited 2000-05-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but de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s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s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rarchical and multi-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ep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program displays a spreadsheet-like table.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herit the QScrollView widget for presentations of 2D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 the mouse to set a current cell. Press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mark around. Type something to edit a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Viewer example implements a simple HTML help brows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e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