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layout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Layout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ayout Widge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ink QHBox QHBox\endlink, 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link QGrid QGrid \endlink. A layout widg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its children in the order they are constructed.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layouts, you can nest layout 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HBox QH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HBox lays out its children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hbox-m.png" alt="QH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VBox QVBo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VBox lays out its children in a vertical row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vbox-m.png" alt="QVBox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Grid QGri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A QGrid lays out its children in a table. You specif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columns the table has, and it is filled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a new row when the previous is filled up.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; the children will not flow to other row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&gt;&lt;img src="qgrid-m.png" alt="Two-column QGrid with five children.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somewhat by calling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setMinimumSize()\endl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class. The layout classes included in Qt 2.1 are \link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GridLayout\endlink and \link QBoxLayout QBoxLayou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QHBoxLayout  QHBoxLayout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have to insert each child both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 (done in the constructor) and into its layout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a function called \c addWidget()). This way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arameters for each widget, specifying properti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make a 1x1 grid, it will auto-exp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add the last widget on row 2, let it span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column 1, and let it be aligned center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let the ratio between the widths of columns 0 and 1 be 2: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*       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*    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    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* 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*       label = new QLabel( "Where do you want to go?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   = new QVBoxLayout( main ); 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 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lacement, you can create the layout without a pa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ert it with \c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will have to make a subclass of \link QLayout QLayou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resizing and size calculations, as well a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 QGLayoutIterator\endlink to iterat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&lt;a href="customlayout.html"&gt;Custom Layout&lt;/a&gt;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ustom Widgets In Layou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ren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Hint() 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minimumSizeHint() minimumSizeHi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\link QWidget::sizePolicy() sizePolicy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 Returns a \link QSizePolicy QSizePolicy\endlink;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ing 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\link QWidget::updateGeometry() updateGeometry()\endlink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hint, minimum size hint or size policy change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ayout recalculation. Multiple calls to updateGeometry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a label with automatic word-breaking), set the \c has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\c sizePolicy(), and reimplement \link QWidget::heightForWid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ForWidth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ual Layo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sizeEvent() resizeEvent()\endlink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stribution of sizes and call \link QWidget::setGeomet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Geometry()\endlink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. Reimplement \link QWidget::event() even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olkit -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Writing your own layout 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go through an example in detail. The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 is inspired by the Java layout manager of the same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s out the items (widgets or nested layo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spacing() spacing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data structure to stor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by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is a \link QLayoutItem QLayoutItem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just use a Q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addItem() addItem() \endlink, how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etGeometry() setGeometry() \endlink, how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sizeHint() sizeHint() \endlink, the preferr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link QLayout::iterator() iterator() \endlink, how to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h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ard.cpp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rst define an iterator over the layout. Layout it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the layout system to handle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They 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The QLayoutIterator contains a QGLayoutIterator tha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. We must create a subclass of QGLayoutIterator that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must implement \link QGLayoutIterator::current() curr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next() next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GLayoutIterator::takeCurrent() takeCurrent()\endlink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LayoutIterator(QList&lt;QLayoutItem&gt; *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idx(0), list(l) 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like eg. \link QGridLayout::addMultiCe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::addMultiCell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\link QLayout::deleteAllItems() deleteAllItems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iterator we defined above to delete all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const QRect &amp;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list.count() - 1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(o=it.current()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Rect geom(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100,70); //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stIterator&lt;QLayoutItem&gt; it(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o=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o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*QSize(spacing(),spac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com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/or data structures. In that case,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::invalidate() invalidate()\endlink to mark the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only apply to layouts, you should do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your own resizeEven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