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6750360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158544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366177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778451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6440443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9142510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3921791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