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18055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27179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38062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076065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20239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98549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96378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77432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61628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23076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35759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2919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86434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5016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74104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79065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85327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00458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19891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95093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96353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20958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80905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31747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37463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