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1032075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0866408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167986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928580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5009095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