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225443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683719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705748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