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00943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5271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561871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699754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188651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532536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81505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904742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40995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066833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60202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996211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81424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537559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59426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005433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700293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15313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536074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67993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188503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51572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