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914807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18890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028661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