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26872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38475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32262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08718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2103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96910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