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DB(UNIX)                 3/14/79                 COPYDB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db - create batch files to copy out a data base an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p_#y_#d_#b [ -_#u_#n_#a_#m_#e ] database full-path-name-of-directory [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p_#y_#d_#b creates two INGRES command files  in  the 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p_#y._#o_#u_#t,  which  contains  Quel instuctions which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lations owned by the user  into  files  in 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 and _#c_#o_#p_#y._#i_#n, which contains instruction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to relations, create indexes  and  do 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will have the same names as the rel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INGRES id tacked on the end.  (The directory MUS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same as the data base directory as the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s as the relation files.) The -_#u flag may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un  _#c_#o_#p_#y_#d_#b  with  a  different user id.  (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p_#y_#d_#b creates the copy files does not imply that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ecessarily access the specified relation).  If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re specified only those relation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p_#y_#d_#b is written in Equel and will access the  databa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ual  manner.   It  does not have to run as the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/mnt/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db db /mnt/mydir/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db &lt;backup/copy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 r1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-r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db &lt;backup/copy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p_#y_#d_#b will give  self-explanatory  diagnostics.   If  ``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indexes''  is  reported  it  means  that more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s have been specified on one relation.   The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 increased and the program recompiled.  Oth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t to the syste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p_#y_#d_#b assumes that indexes which are ISAM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dified.  _#C_#o_#p_#y_#d_#b cannot tell if the relation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fillfactor or minpages  specification.   The  _#c_#o_#p_#y._#i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y be edited to ref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