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FILE(FILES)                                     DAYFILE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dayfile8 - INGRES log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dayfile reflect user information of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 system  interest,  and  is  more  or les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e_#t_#c/_#m_#o_#t_#d in UNIX.  The file has no set format;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 at  login  time to the standard output devi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f the -_#s or -_#d options  have  not  been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  the dayfile is not mandatory, and its abs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te errors of any sort; the same is tru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file is present but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