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@@@@  @   @  @@@@@  @@@@   @@@@@   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    @@  @  @      @   @  @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    @@  @  @      @   @  @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    @ @ @  @  @@  @@@@   @@@@  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    @  @@  @   @  @ @    @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    @  @@  @   @  @  @   @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@@@@  @   @   @@@@  @   @  @@@@@  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E F E R E N C E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/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e Ka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a Rod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elaine F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ff A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is a reference manual for the INGRES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 It  documents  the  use  of INGRES in a very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.  To learn how to use INGRES, refer to  the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``A Tutorial on INGR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GRES reference manual is subdivided into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l    describes the commands and feature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ide of ING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    describes the INGRES programs which a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UNI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  describes some of  the  important  files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  lists all  the  user  generatable  error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ong  with  some elaboration as to what the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what we think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entry in this manual has one or more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ction repeats the name of the entry and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ion of it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ction indicates the form of the command  (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).  The conventions which are us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ld face names are used to indicate  reserved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er case words indicate generic types of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  which must be supplied by the user;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l values for these names are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SCRIP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uare brakets ( [] )  indicate  that  the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aces ( {} ) indicate an optional item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eated.  In some cases they indica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n-repeated) grouping; the usage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se conventions are insufficient to ful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y the legal format of a command a more general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and the allowable subsets are  specifi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ction gives a detailed description of th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 references  to  the  generic  names  us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PS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ction gives one or more examples of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entry.   Most  of  these examples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mp(name,sal,mgr,b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emp(name,sal,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s(pnum, pname, color, weight, q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ction gives the names of entries in  the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re closely related to the current entry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referenced in the description of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ction indicates known bugs  or  deficienc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using INGRES you must be entered as an INGRES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done by the INGRES administrator who will e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``users'' file (see users(files)).   To  star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  see  the  section  on  ingres(unix), quel(que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(qu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ould like to acknowledge the people who have  work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 in the p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ic A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ck B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b Ep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es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a Hawt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ald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 K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ff Ran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n 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 Rub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ly Si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ke U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Wood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k Wh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rel Yousse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iam Z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(QUEL) - append tuples to a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a_#p_#p_#e_#n_#d [_#t_#o] relname (target_list) [_#w_#h_#e_#r_#e q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(QUEL) - copy data into/from a relation from/into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o_#p_#y relname (domname = format {, domname = format 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ion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(QUEL) - create a new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r_#e_#a_#t_#e relname (domname_#1 = format {, domname_#2  =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(QUEL) - define sub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d_#e_#f_#i_#n_#e _#v_#i_#e_#w name (target list) [ _#w_#h_#e_#r_#e qu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d_#e_#f_#i_#n_#e _#p_#e_#r_#m_#i_#t oplist { _#o_#n | _#o_#f | _#t_#o } var [ (attlist)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t_#o  name [ _#a_#t term ] [ _#f_#r_#o_#m time _#t_#o time ] [ _#o_#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t_#o day ] [ _#w_#h_#e_#r_#e qu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d_#e_#f_#i_#n_#e _#i_#n_#t_#e_#g_#r_#i_#t_#y _#o_#n var _#i_#s 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(QUEL) - delete tuples from a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d_#e_#l_#e_#t_#e tuple_variable [_#w_#h_#e_#r_#e q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(QUEL) - specify a name for a pattern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d_#e_#s_#t_#r_#o_#y _#d_#e_#l_#i_#m groupname ( delimitor,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 = [ "[character list]" | "{character list}" 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(QUEL) - destroy existing rela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d_#e_#s_#t_#r_#o_#y relname { , rel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d_#e_#s_#t_#r_#o_#y [ _#p_#e_#r_#m_#i_#t | _#i_#n_#t_#e_#g_#r_#i_#t_#y ] relname [ integer { 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ger } | _#a_#l_#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d_#e_#s_#t_#r_#o_#y _#d_#e_#l_#i_#m grou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QUEL) - get information about how to use INGRES,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ons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h_#e_#l_#p [ relname ] [ "section" ] {, relname}{, "sectio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h_#e_#l_#p _#v_#i_#e_#w relname {, re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h_#e_#l_#p _#p_#e_#r_#m_#i_#t relname {, re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h_#e_#l_#p _#i_#n_#t_#e_#g_#r_#i_#t_#y relname {, re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h_#e_#l_#p _#d_#e_#l_#i_#m [ groupname ] {, group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(QUEL) - create a secondary index on an existing 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i_#n_#d_#e_#x _#o_#n relname _#i_#s indexname (domain_#1 { ,domain_#2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ITY(QUEL) - define integrity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d_#e_#f_#i_#n_#e _#i_#n_#t_#e_#g_#r_#i_#t_#y _#o_#n var _#i_#s 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(QUEL) - terminal monitor macro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(QUEL) - convert the storage structure of a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m_#o_#d_#i_#f_#y relname _#t_#o storage-structure [ _#o_#n key1 [  :  _#s_#o_#r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t_#o_#r_#d_#e_#r ] [ { , key2 [ : _#s_#o_#r_#t_#o_#r_#d_#e_#r ] } ] ] [ _#w_#h_#e_#r_#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f_#i_#l_#l_#f_#a_#c_#t_#o_#r = _#n ] [ , _#m_#i_#n_#p_#a_#g_#e_#s = _#n ] [ , _#m_#a_#x_#p_#a_#g_#e_#s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n ] [ , _#l_#i_#d_#n = _#l_#i_#d_#n_#a_#m_#e ]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(QUEL) - interactive termin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ED(QUEL) - storage structur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(QUEL) - add permissions to a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d_#e_#f_#i_#n_#e _#p_#e_#r_#m_#i_#t oplist { _#o_#n | _#o_#f | _#t_#o } var [ (attlist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t_#o name [ _#a_#t term ] [ _#f_#r_#o_#m time _#t_#o ti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_#o_#n day _#t_#o day ] [ _#w_#h_#e_#r_#e qua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(QUEL) - print rela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p_#r_#i_#n_#t relname {, rel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L(QUEL) - QUEry Language for ING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(QUEL) - declare a variable to range over a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_#a_#n_#g_#e _#o_#f variable _#i_#s r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(QUEL) - replace values of domains in a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_#e_#p_#l_#a_#c_#e tuple_variable (target_list) [_#w_#h_#e_#r_#e q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(QUEL) - retrieve tuples from a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_#e_#t_#r_#i_#e_#v_#e [[_#i_#n_#t_#o] relname] (target_list) [_#w_#h_#e_#r_#e qu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_#e_#t_#r_#i_#e_#v_#e _#u_#n_#i_#q_#u_#e (target_list) [_#w_#h_#e_#r_#e q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(QUEL) - save a relation until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s_#a_#v_#e relname _#u_#n_#t_#i_#l month day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(QUEL) - specify a group of delimitor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u_#s_#e grou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u_#n_#u_#s_#e grou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(QUEL) - define a virtual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d_#e_#f_#i_#n_#e _#v_#i_#e_#w name (target-list) [ _#w_#h_#e_#r_#e qua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DB(UNIX) - create batch files to copy out  a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o_#p_#y_#d_#b [ -_#u_#n_#a_#m_#e ] database full-path-name-of-directory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on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DB(UNIX) - create a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r_#e_#a_#t_#d_#b [ -_#u_#n_#a_#m_#e ] [ -_#e ] [ -_#m ] [ +#__#c ] [ +#__#q ] db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DB(UNIX) - destroy an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d_#e_#s_#t_#r_#o_#y_#d_#b [ -_#s ] [ -_#m ] db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EL(UNIX) - Embedded QUEL interface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e_#q_#u_#e_#l [ -_#d ] [ -_#f ] [ -_#r ] file.q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-QUEL(UNIX) - GEO-QUEL data disp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g_#e_#o_#q_#u_#e_#l [ -_#s ] [ -_#d ] [ -_#a ] [ -_#t_#T ] [ -_#t_#n_#T ] db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R(UNIX) - get information about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h_#e_#l_#p_#r [ -_#u_#n_#a_#m_#e ] [ +#__#w ] database rela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(UNIX) - INGRES relational data bas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i_#n_#g_#r_#e_#s [ _#f_#l_#a_#g_#s ] dbname [ process_tab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R(UNIX) - prin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p_#r_#i_#n_#t_#r [ _#f_#l_#a_#g_#s ] database rela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GE(UNIX) - destroy all expired and temporary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p_#u_#r_#g_#e [ -_#f ] [ -_#p ] [ -_#a ] [ -_#s ] [ +#__#w ] [ databas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(UNIX) - recover from an INGRES or UNIX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_#e_#s_#t_#o_#r_#e [ -_#a ] [ -_#s ] [ +#__#w ] [ databas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MOD(UNIX) -  modify  system  relations  to 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ag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s_#y_#s_#m_#o_#d [ -_#s ] [ -_#w ] dbname [ _#r_#e_#l_#a_#t_#i_#o_#n ] [ _#a_#t_#t_#r_#i_#b_#u_#t_#e 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i_#n_#d_#e_#x_#e_#s ] [ _#t_#r_#e_#e ] [ _#p_#r_#o_#t_#e_#c_#t ] [ _#i_#n_#t_#e_#g_#r_#i_#t_#i_#e_#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ETUP(UNIX) - setup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/_#b_#i_#n/_#u_#s_#e_#r_#s_#e_#t_#u_#p [ flags [ pathnam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YTYPE(FILES) - GEO-QUEL terminal typ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(ERROR) - Error message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R(ERROR) - Parser error mes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numbers 2000 - 2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RYMOD(ERROR) - Query Modification error mes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numbers 3000 - 3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QP(ERROR) - One Variable  Query  Processor  error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numbers 4000 - 44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(ERROR) - Decomposition error mes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numbers 4500 - 4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U(ERROR) - Data Base Utility error mes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numbers 5000 - 5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