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- A very ordinary GL Li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is a library of C routines which try to  allow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  to  write  programs  which can be moved t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ilicon Graphics GL library on  the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entirely  on  the  VOGLE  graphics  librar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can  handle  circles,  curves,  arcs,  patch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in a device independent fashion. Simpl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is also available via polygon backfacing.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text  and  double buffering of drawing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 There is also a FORTRAN  interface  but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through  the  C routines FORTRAN users ar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re in row-column order in C. Both the  long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nd  the shortened six character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terested in using  software  text  sh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library, HERSHEY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utines are only available in  VOGL.  If  you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n  programs  it  is  advisable to put #ifdef VOG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around them. The constant VOGL is define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heade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re are a number of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ype Angle for some of their parameters.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is way are actually Integer Tenths  Of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:  vogl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.   The  file  vogl.h has the typ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erfaces, ideally it is included where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gl.h on an SGI. The file vodevice.h ha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and it is included where you would  include  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 toolkits and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and Sunview based applications, it  is  po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 to use a window that is supplied by tha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Under  these  circumstances,  the  toolkit  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handling of all input events, and VOG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raws into the supplied  window.  These call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C.  Also  see  the directories examples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xview and examples/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based toolkits the following two call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window 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  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window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get_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isplay that VOGL  beleive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_xt_get_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ge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window that  VOGL  beleive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_xt_ge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get_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Graphics Context that VOGL bel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_xt_get_G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view based applications the following  two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sunview canvas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vas   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canvas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VOGL what the device is. This routine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if  the environment variable VDEVICE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value in VDEVICE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monochrome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monochrome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 - colour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- colour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x - the GRX library that is part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(littl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(old)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only included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 -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MS-windoze (little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is marked for obsolescence.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winopen (see below) should be used instea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utomatically  causes a REDRAW event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ven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is  routine  should  be used instead of g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 automatically  causes  a  REDRAW  ev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the first even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open(tit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 VOGL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g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 to use a new device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lanes() Returns the number of bit planes (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)  for  a particular devic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controling flushing or sync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bgn*/end*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s (which are  NOT  GL 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to control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1. You can give VOGL some information ab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 dependent. 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0) is the  bottom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ginit or winopen.  For the X11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ry  may  be  made in your .Xdefaults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ccasionally used in Iris GL if a REDRAW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  up.  While  VOGL  is  unlikely to ever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event (except possibly the first  ev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queue) the call is provi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s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current viewport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included in vogl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A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tran these are included in fvogl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lor only it takes a floating point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Iris  GL there are sometimes good rea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ver color. See the  GL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    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asis number id to be the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mat(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  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- For this call to have any effect  it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conditionally  compilied  into  the libra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c  for  details)  Control   the   fill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It  expects  one  of the following PYM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only the edges of the polygon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PYM_FILL   which  means  fill  the  polyg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PYM_POINT and PYM_HOLLOW are also 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don't behave quite as they would with SGI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in Fortran the  corresponding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runcated  to  PYM_LI,  PYM_FI,  PYM_PO and PYM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ly. These appear in fvog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Queue and Valu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 devices  are  defined  in  the  head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 and for FORTRAN fvo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 device. Note: in VOGL the queue is  of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event from  the  device  queue.  Thi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until  something happens. Note: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alled qdevic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device dev is enabled for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there is anything in the queue. Note: in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is only 1 entr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q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device queue. This will get rid of any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p (0) or down (1) state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value of the valuator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uators supported are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 and  top  are integer valu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 on the viewpor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push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ine  style and width, and the current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prevent object calls form changing the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 before the 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can  be  defined by perspective and window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gle, etc, are defined in vogl.h. Remember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v, specifies the field of view in  the  y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It is the range of the area that i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ect ratio is the ratio x/y (width/height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fov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fo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int is at (vx, vy,  vz).  The  referenc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)  point  is at (px, py, pz). ie the lin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m v to p. The  twist  parameter  is  a 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bout the line o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set the line style and  line  width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vice i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line style and binds it to the integer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is a bit pattern of 16 b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lin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tl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width to 'n'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inew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alls which we term 'vertex  calls'  which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a  point in 4D, 3D or 2D. These calls t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es the coordinates of the point. The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these point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d(v) Specify a vertex(point) in 4D using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*8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f(v) Specify a vertex(point) in 4D using sing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i(v) Specify a vertex(point) in 4D using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s(v) Specify a vertex(point) in  4D  using  shor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*2 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equivalent calls for  3D  points  (v3d,  v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i,  v3s)  and  2D  points  (v2d,  v2f, v2i, v2s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number of elements that each vertex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specified. It should also be noted th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(ie. double, float, long and  short)  ar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ways  of  representing  the same bas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calling v3s with v[] = {100,200,200}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v3f with v[] = {100.0, 200.0, 200.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se points are interpreted depends  on  what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  set  up  with  one  of the calls bgnpoint, bg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nclosedline or bgnpolygon.  The  bgnpoint  call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next series of vertex calls are specifying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ints (dots) to be drawn. A bgnpoint is ter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dpoi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line call specifies that the next  series  of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specifying the points on a polyline. A bg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 with a endl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closedline call is similar to the bgn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dclosedline is called the first point given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fter the bgnclosedline call)  is  joi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point given (ie. the one just before th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clo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polygon call specifies that the next series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re  defining  a polygon.  When endpolyg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closed and filled (or  drawn  as  an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 mode that has been set with the 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f this call has been compili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calculated from nsegs according the spa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 This routine is only available in VO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arc. x, y, and radius are values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(How the filling is done may be changed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polymode , if this call has  been  compil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. x, y, and radius  ar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units.  How the filling is don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ol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sis matrix for a curve to the  matrix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 by id.  The matrix and it's id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ll to def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rational curve segments. Note: n must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curve segments. Note: n must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 segment by iterating the top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tack as a forward difference matrix.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'n'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Vertex  calls  above.   The  way  in  which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(including circles and arcs) are treat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hat has been set with the poly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. (How the filling is  d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hanged by calling polymode , if this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(x, y)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(x, y)  polygon  from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provided by the user.  (How the f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by calling polymode , if this  ca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the  user.   (How the filling is d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calling polymode , if  this  ca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frontfacing polygons. A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facing  if  it's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OGLE hardware fonts "small" and  "large"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numbers 0 and 1 respectively.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or X11 displays the default fonts us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overridden by placing the following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. The usual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the extensions 'i' and 's'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 in x and 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variations  with the extensions 'i' and '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height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trwidth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*(*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.  The angle in this case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,  and  the angle is 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you feel sentimental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id, ubasi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x id's of a patch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 that tbasisid and ubasisid have matrice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 them  already  (this  is  don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si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id,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id, u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 gx, gy, gz, g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gx, gy, g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 allows for front 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e: it  isn't  possible  to  have  back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 tr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ris GL you must  call  gconfig  for 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buffer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ur intention to do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to single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ba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fro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character position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po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ord *ix, *i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