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204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168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14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416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