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-3100 #$B4A;z#(B ROM #$B@lMQ%U%)%s%H%m!&lt;%@!&lt;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8B$i$l$?#(B disk #$B;q8;$rM-8z$K;H$&amp;$?$a!"$^$?!"#(Bk14 #$B$J$I$h$j$O!"8+$J$l$?%U%)%s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G!"#(BKON #$B$r;H$&amp;$?$a$K!"#(BJ-3100 #$B$NFbB"4A;z#(B ROM #$B$rMxMQ$7$?!"%U%)%s%H%m!&lt;%@!&lt;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#1!%%$%s%9%H!&lt;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ke [install|instbin] #$B$G!"#(B/usr/local/bin #$B$K%$%s%9%H!&lt;%k$5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/usr/local/lib/kon.cfg #$B$N:G8e$K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usr/local/bin/fld.j3100 ank 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usr/local/bin/fld.j3100 kanji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H!";XDj$7$^$9!#$^$?!"%\!&lt;%k%I%U%)%s%H$K$7$?$$&gt;l9g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usr/local/bin/fld.j3100 ank  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usr/local/bin/fld.j3100 kanji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NMM$K!";XDj$7$^$9!#$5$i$K!"H&gt;3Q%U%)%s%H$O%G%U%)%k%H$G4A;z#(B ROM #$B$+$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FI$_9~$_$^$9$,!"0J2&lt;$N$h$&amp;$K;XDj$9$l$P!"#(BBIOS ROM #$B$+$iFI$_9~$`$3$H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usr/local/bin/fld.j3100 ank [standard|bold]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&gt;e5-;XDj$G!"@5$7$/I=&lt;($5$l$J$$&gt;l9g$O!"0J2&lt;$N$h$&amp;$K;XDj$7$F2&lt;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usr/local/bin/fld.j3100 ank [standard|bold] bi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!v4A;z#(B ROM #$B$r;XDj$9$k$H!"H&gt;3Q$N#(B'#$B!o#(B'#$B$,I=&lt;($5$l!"#(BBIOS ROM #$B$r;XDj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H!"H&gt;3Q$N#(B'#$B!@#(B'#$B$,I=&lt;($5$l$^$9!##(BBIOS ROM #$B$O!"5!&lt;o$K$h$j%U%)%s%H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"%I%l%9$,0[$J$k$N$G!"#(B[bios|bios1] #$B$H#(B bios2 #$B$r;n$7$F!"@5$7$/I=&lt;(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5$l$kJ}$r8fMxMQ2&lt;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#2!%F0:n3NG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-3100SX001 + 80Mhdd + 8M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S1.03(93/08/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ux-0.99.12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N-0.99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#3!%O"Mm@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kazu@jl1keo.tama.prug.or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