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39295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33000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820381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77574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