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orting3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rawAr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e was not set explicitly, and the user ent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istent file, the dialog would accept this. In Qt 3.x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ode, e.g. setMode(QFileDialog::AnyFile), to ge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ov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MoveEvent::pos() returned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n its parent widget, including the window frame. In Qt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the new position of the widget, excluding window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