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01560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25867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34215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248182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09804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