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86625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08058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74812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31276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954992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34017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79792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