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75862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687879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5529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90626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71913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90652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1994225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122546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49057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36838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235292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926789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612299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770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10167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515970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277774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69059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360856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17010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363775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258355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402547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95571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79002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