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55959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97415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794081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722589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603432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671853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