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164261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16658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67361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90592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39963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46718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27431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02665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01376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74732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51061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51069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26051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232739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97456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309309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90141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48927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95936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95518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49205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38904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