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4772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640225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800343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