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8345356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289416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8838983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2932881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8635173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3699873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