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396917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4860690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