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4731892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3464745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7475125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4525734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4413719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9529797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