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7340456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828457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