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18851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65655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79363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