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06694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19818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16401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31272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59104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30821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65248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72073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03100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75048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64363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26348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695218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67948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95030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74452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794142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55277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83913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91382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56864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20265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99242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92476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83316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