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6545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24077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89833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87702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1843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81778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404859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