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78732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278274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53163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69177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151675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