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16863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98405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89094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96437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67652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38267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