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 new SVGA chipset to XFree86 is a challenging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to learn more about hardware-level programm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hazards (in particular, crashing the machine is all too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, when the server comes up and functions, it is immensely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 SVGA chipset does not change any of the basic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  <w:tab/>
        <w:t>It is still a dumb 8-bit PseudoColor server or 1-bit Static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dding support for new hardware (e.g. accelerated chips)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, and is not anywhere near formalized enough yet that it can b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driver-level programming here is a good introduction.</w:t>
        <w:tab/>
        <w:t>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the first step for adding support for an accelerated chipset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VGA-supersets.  Writing an SVGA-level driver for the chipse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evelopment platform for making use of new features (in fact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for the S3, Cirrus, and WD accelerated chipsets, for interna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down to it.  In addition to this documentation, a stub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</w:t>
        <w:tab/>
        <w:t>This should provide you a complete framework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</w:t>
        <w:tab/>
        <w:t>A lot of work has been put into making this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omplete as possible; hence it should, in theory,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cookbook, and come out with a working driver when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veloping a new driver is to get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I've included a list of vendor contact information that I hav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so far (it's far from complete, so if you have any that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lease send it to me).  You need to obtain the databook for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erson you speak to is aware that you intend to do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gramming (so they don't send you the EE-style datasheet). 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, or developer's kits, etc.  I've learned that at the SVG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atabook that lists and describes the registers is the 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VGA register-level programming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read!) a copy of Richard Ferraro's bible (see references below)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nderstand what is happening in the server is to study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server's ``generic'' server, and compare it with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Ferraro's book (be aware that there are a few errors in the book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what's happening in the generic server,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set, and study the documentation along with the code.</w:t>
        <w:tab/>
        <w:t>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derstanding of what that driver does over and above the generic VG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information you need to obtain from the databoo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Once you have this information, you are ready to begin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the directory tree structure for the source tre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s that are relevant to writing a driver are present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common to all of the server (XF86Config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in-line assembler macros an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S-support includes, defin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ains the `vgaVideoChip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`vgaHWRec'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ains the generic-VGA-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r handling functions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it(), vgaHWSave() and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nochrome vga server directories.</w:t>
        <w:tab/>
        <w:t>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re linked from vga256, and the differenc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`generic' VGA driver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16-color vga server directories. 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11R6/lib/Server.  The Link K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everything that is needed to relink the server.  It is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r and build a new server without having even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include files listed under the `com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rectory with this documentation and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.  `vgaHW.c' is also copied here,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t is not built 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eripheral configuration and build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to set up for your new driver.  The steps are the sam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 from the source tree of from the Link Kit; only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different.  Here are the configuration steps that must b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current driver scheme allows (in fact, encourages)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or multiple related chipsets in a single driver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use the vendor name, rather than a chipset vers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lder XFree86 drivers do not follow this convention should not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rom using it 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documentation, we'll use chips from the SuperDuper Chips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we'll use `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server, or both.  For this documentation, w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olor and monochrome servers will be supported.</w:t>
        <w:tab/>
        <w:t>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only the color server, the steps for the monochrom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.  If you intend to support only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or the color server listed should be perform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only the color or both servers; the ``generic''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river (currently) that supports just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Set up the Imakefile parameters to cause your driver to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 Edit the file xc/config/cf/xfree86.c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dc' just before `generic' in the list (i.e. second las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sure that none of the other driver's probe function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 in this file (this is just a comment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 Edit the site.def.LK file in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ms/Xserver/hw/xfree86/LinkKit/, and add the sam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ile.  This is the prototype `site.def'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XF86Vga256Drivers', `XF86Vga16Drivers' and `XF86Vga2Drivers'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Edit each of the files you've just copied, and replace `stu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GA memory map is 64k starting at address 0xA0000.  To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memory, SuperVGA chipsets implement ``bank switching'' -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ddress bits are used to select the bank of memory in whi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The size and number of these banks varie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in the chipset documentation.  A chipset will have zero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gisters.  Likely the ONLY case of zero bank registers is a generic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apping of the video memory.  While using such a scheme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server, it is not currently supported.  He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VGA chipsets have two bank registers.  This is the most desirabl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if any banking structure can be called ``desirable''), becaus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from one area of the screen to another with a simple `mov'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re are two forms of dual-banking - one where the two ba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ad-only bank and a write-only bank, and one with two read/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.  With the first form, the entire SVGA memory window is used for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perations, and the two bank registers determine which ban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e.g. ET3000, ET4000).  With the second form, the SVGA memo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read/write banks, with each bank pointer being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.  In this case, one window is used for read operation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operations (e.g. 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.  This is problematic, because copying information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another requires that the data be read in, sto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Fortunately, the server is able to handle both one-bank and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hipsets; the determination of behavior is defined by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sdc_bank.s'.  These functions set the read bank - SDCSetRead()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- SDCSetWrite(), and set both banks - SDCSetReadWrite().  For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bank, all three will be declared as entr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e the ``tvga8900''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%al.  The function will shift, bitmask, etc - whatev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nk number into the correct form - and then write i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.  For chipsets where the two banks are read-only HERE and wri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ReadWrite() function will have to do this twice - once for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psets with two independent read/write windows, the SetReadWrite(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hould 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``assyntax.h''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er code will be generated, regardless of OS.  This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get down to the real work - writing the major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sdc_driver.c.  First, an overview of what the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 contains pointers to the driver functions and som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Provide a driver-local data structure to hol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t registers.  This data structure will contain a generic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-specific part.  It is used to save the initial chipset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lized by the driver to put 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Provide a probe function that will identify this chipset a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from all others, and return a positive response if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supports is installed, and a negative 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Provide a function to set the starting address for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.  This implements the virtual-screen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</w:t>
        <w:tab/>
        <w:t xml:space="preserve">     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</w:t>
        <w:tab/>
        <w:t xml:space="preserve">     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ake care of both cases in the same file.  Most th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- you can differentiate between the two with the MONOVG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16 color server is supported, code specific to i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XF86VGA16 #define.  In most cases  it is sufficie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near the top 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vga16 servers uses the VGA's 16-color mode (4 bit-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lane is enabled for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ank-switching is done.  This is not particularly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hat control the desired features.  In particular, registers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lock select bits.  The two low-order bits are part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d Miscellaneous Output Register; most SVGA chipsets will includ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ore bits, allowing the use of 8 or 16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RTC extensions.</w:t>
        <w:tab/>
        <w:t>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to address large displays.  So the SVGA chipsets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Interlaced mode.</w:t>
        <w:tab/>
        <w:t>Standard VGA does not support interlac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.  So the SVGA chipset will have a bit somewhere to contro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d mode.  Some chipsets require additional registers to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starting address for the display.  This restric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usable by the virtual screen feature.  The SVGA chipse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registers unless the registers are first ``unlocked'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isable protection of any registers you will need for othe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ertain bits be set before you can access extended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yond the IBM-standard 256k).  Or other facilities; read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register descriptions and see if anything important l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in fact desirable, to have a single driver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from the same vendor.</w:t>
        <w:tab/>
        <w:t>If there are multiple supported chips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a series of #define's for them, and a variable `SDCchip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used throughout the driver when distinctions must be ma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ent and PVGA1/WD drivers for examples (the Tseng ET3000 and ET4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examples - these were implemented before the driver interfa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hipsets, so this example should NOT be followed)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distinguish versions when your driver needs to do thing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ly for them.  For example, suppose the SDC driver supports the SDC-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-1b, and SDC-2 chipsets.  The -1a and -1b are essentially the same, bu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rom the -2 chipset.  Your driver should support the -1 and -2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istinguish between the -1a and -1b.  This will simplify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 that cannot be determined without user interventi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ption'' flags.  Say that board vendors that use the SDC chipse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roviding 8 or 16 clocks.  There's no way you can determin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 probe, so you provide an option flag to let the us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rom the 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f86_option.h''.  You should look to see if there is already a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ed.  If so, use it in your driver.  If not, add a new #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ring-&gt;symbol mapping in the table in that file.  To see 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used, look at the ET4000, PVGA1/WD, 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understanding of what is needed from the above descri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fill in the driver data structures.</w:t>
        <w:tab/>
        <w:t>First we wi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gaSDCRec' structure.</w:t>
        <w:tab/>
        <w:t>This data structure is the driver-local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SVGA state information.  The first entry in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`vgaHWRec std'.</w:t>
        <w:tab/>
        <w:t>This piece holds the generic VGA portion of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  After that, you will have one `unsigned char' field for ea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`SDC' structure (type `vgaVideoChipRec')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ructure that identifies your driver to the server.  It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SDC', in all caps - i.e. it must match the directory name for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so that the Link Kit reconfiguration can identif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address space.  This is almost always 64k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FFFF).  Some chipsets use a 128k map (from 0xA0000 to 0xBFF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pset gives an option, use the 64k window, as a 128k wind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using a Hercules or Monochrome 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is usually also 64k, however, some chipset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window into a read portion and a write portion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hipSegmentShift - the number of bits by which an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right to mask of the bank number.  This is log-base-2 of Chip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ChipSegmentMask - a bitmask used to mask off the addr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ChipReadBottom,ChipReadTop - the addresses within the mapp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 in which read operations can be done.  Usually 0, and 64k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ly, except for those chipset that have separate read and 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ChipWriteBottom,ChipWriteTop - same as above, for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wo bank registers.  This is used to set up the screen-to-scree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_DIVIDE_VERT.</w:t>
        <w:tab/>
        <w:t>Some chipsets require that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vided in half for interlaced modes.</w:t>
        <w:tab/>
        <w:t>Setting this flag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hipOptionFlags - this should always be `{0,}' in the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initialization.  This is a bitfield that contains the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valid for this driver.  The appropriate bits ar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hipRounding - this gets set to the multiple by whic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of the display must be rounded for the 256-color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usually 8, but may be 4 or 16 for som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() function is a very simple function.  The serv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atedly, until a NULL is returned, when printing ou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rivers.  The Ident() function should return a chips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hipset.  The function is passed a number which increments from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elect() function is used during clock probing (i.e. when no `C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pecified in the XF86Config file) to select the dot-clock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ssed in the parameter.  The function should set the chip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select bits according to the passed-in number.  Two dumm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well (CLK_REG_SAVE, CLK_SAVE_RESTORE).  When CLK_REG_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function should save away copies of any registers that will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during clock selection.  When CLK_REG_RESTORE is pas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 these registers.  This ensure that the clock-probing can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return FALSE if the passed-in index value is invali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 is perhaps the most important, and perhaps the least i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e function in the driver.  The Probe function is requir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ndependent of all other chipsets.  If the us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ipset' line in the XF86Config file, this is a simple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  <w:tab/>
        <w:t>Otherwise, you must use some other technique to figure out what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If you are lucky, the chipset will have an identificatio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(ident/version registers, etc), and this will be documente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Otherwise, you will have to determine some scheme, us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for the existence of certain extended registers. 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/chipsets, the requisite information can be obtained by read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signature strings.</w:t>
        <w:tab/>
        <w:t>The best advise is to study the existing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use the reference documentation.  You must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is non-destructive - if you modify a register, it must be sav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robe() function must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values for the available dot-clocks must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.  This is done by calling the vgaGetClocks() function,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 number of clocks available and a pointer to the Clock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ga256InfoRec' structure be filled in with the maximum dot-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or this chipset (specified in KHz).  If this is not fi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 time, a default (currently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ankedMono' field of the server's `vga256InfoRec' structur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whether the monochrome driver support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If any option flags are used by this driver, the `Chip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' structure in the `vgaVideoChipRec' must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ption flags using the O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Leave() function is called whenever the virtual conso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uns is entered or left (for OSs without virtual console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the server starts and again when it exits)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enable and disable I/O permissions (for OSs where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and to unlock and relock access to ``protected'' regis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manipulate.  It is a fairly trivial function, and can b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() function is used for restoring a saved video st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tore' is a bit of a misnomer - this function is used to both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and to install a new one created by the server.  The 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Ensure that Bank 0 is selected, and that any other stat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required prior to writing out a new state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done by simply writing out the register, or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modify/write cycle if only certain bits are to be modified.</w:t>
        <w:tab/>
        <w:t>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e the comment in the sample driver about how to handle clo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() function is used to extract the initial video st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tarts.  The Sav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() function is the second most important function in the driv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).</w:t>
        <w:tab/>
        <w:t>It is used to initialize a data structur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display modes in the server.  This function is required to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 the entire `vgaSDCRec' data structure with the information nee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chipset into the required state. 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nit() function can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register initialization, if necessary.  All of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in with the correct initialization.</w:t>
        <w:tab/>
        <w:t>The information abou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mode being initialized is passed in the `mode' parameter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DisplayModeRec' structure.  This can be dereferenced to determin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Restore() function does a read/modify/writ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ose bits.</w:t>
        <w:tab/>
        <w:t>Again, refer to the existing driver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() function is another fairly basic function.  It is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eeds to adjust the start of the displayed part of the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crolling of the virtual screen or when changing the displayed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it does is set the starting address on the chip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ordinate.  Follow the comments in the stub driver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Mode() function is required.  It is used to check for any chip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asons why a graphics mode might not be valid.  It get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of the code after the Probe() stage.  In many cas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required and this function will 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Screen() function is not needed by most chipsets. 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quired if the extended registers that your driver needs will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when a synchronous reset is performed on the SVGA chipset (your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you this).</w:t>
        <w:tab/>
        <w:t>If you do NOT need this function, simply don'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put `NoopDDA' in its place in the vgaVideoChipRec structure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- once before the reset, and again after.  It will be passe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S_START in the former case, and SS_FINISH in the latter.  Al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s to save any registers that will be affected by the reset int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S_START 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standalone program using the server's driver libraries to do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video mode adjustments.  This function will read the SVGA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 DisplayModeRec structure with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Init() function is required for drivers with accelerated graphic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t is used to replace default cfb.banked function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specific versions.  vga256LowlevFuncs is a struct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replaced.  This struct defined in vga256.h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nit() functions can be 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his function, simply don't define it, and put `NoopDD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 in the vgaVideoChipRec structu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tup work, the steps for building the server depend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source tree or in the Link Kit.</w:t>
        <w:tab/>
        <w:t>Here are the steps for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xc/programs/Xserver, and enter `make Makefile', then `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 xml:space="preserve">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  <w:tab/>
        <w:t>Go to the appropriate drivers/ directory (e.g.,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ms/Xserver/hw/xfree86/vga256/drivers)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  <w:tab/>
        <w:t>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the color server), `make loadXF86_VGA16' (to link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 xml:space="preserve">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  <w:tab/>
        <w:t>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  <w:tab/>
        <w:t>Go to /usr/X11R6/lib/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the color server) or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new driver can be a painful experience, unfortun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incorrect programming of the SVGA chipset can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however, is that the display will be lost, potentially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orrect.  It is HIGHLY recommended that the server be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erminal or a network login.  This is the only rational wa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be used on the server.  Attempting to use multiple VTs for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a `sync' or two before starting the server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ystems should be unmounted while the debugging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with debugging enabled.  It is very simple to rebuild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, though.</w:t>
        <w:tab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the Makefile.  Look for the SECOND definition of `CDEBUG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enable debugging symbols and disable inlining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ernatively, instead of editing the Makefile, you can simply do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BUGFLAGS="-g -DNO_INLINE"' after removing the old .o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  If you are working in the sourc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rning about SVGA programming, it may be useful to rebuild vgaHW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this enough - study all available references,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ntil you understand what is happening.  Do this BEFORE you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.  This will save you a massive amount of headache. 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a chipset that is similar to yours, if possible.  Use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t the gloom-and-doom in the debugging section</w:t>
        <w:tab/>
        <w:t>discourage yo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problems initially (I still do), careful,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eps can bear fruit very quickly.  It is likely that, giv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chipset, a driver can be written and debugged in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For someone just learning about this kind of programming, a wee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chipsets are getting into two advanced areas: programmable clock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, and accelerated capabilities (BitBlt, line drawing, HW curso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reas, and the formal interfaces to them are not yet def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contact the XFree86 team and get involved with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bible of SVGA programming - it has a few errors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he third edition also covers several accelerated 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most MS-DOS/Windows related FTP arch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  It is DOS/BIOS oriented, but is still extremely useful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Technologies (VGA-Wonder, Mach8, Mach32, Mach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GADriv.sgml,v 3.13.2.1 1998/02/01 16:04:54 robi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GADriv.sgml /main/9 1996/10/28 05:13:2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 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 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 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 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 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 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Multiple Chipsets And Options</w:t>
        <w:tab/>
        <w:t>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Data Structures 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The Ident() function 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The ClockSelect() function 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The Probe() function 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The EnterLeave() function 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The Restore() function 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The Save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The Init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The Adjust() function</w:t>
        <w:tab/>
        <w:t>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The ValidMode() function 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The SaveScreen() function 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The GetMode() function 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The FbInit() function</w:t>
        <w:tab/>
        <w:t>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 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  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  .....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vanced Topics  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</w:t>
        <w:tab/>
        <w:t>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endor Contact Information</w:t>
        <w:tab/>
        <w:t>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27.2.1 1998/02/08 11:19:29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