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2079045408"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939397867"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706684784"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286549777"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2122461190"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849650599"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99704121"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306086362"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821682932"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793311429"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336468646"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982154795"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625747886"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674461572"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293156320"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660688721"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675829509"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33308983"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774520653"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43357071"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801477124"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285050637"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