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3742527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7423171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596300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544159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159114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