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965912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921317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197917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