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321677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122642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033291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207401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827830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134871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