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09967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83903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8930675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1488782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3507372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2844041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317513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2262579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05991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1621133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359831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7849040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8698537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0856263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1371151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0622119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806402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4015659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585613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417688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7588430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7584302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369243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0531032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031127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0452624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9174981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49157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681559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3018564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7323354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253769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