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28691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86963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530218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25506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35905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910713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219178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