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61719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06935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52014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06125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276337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670397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70525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11470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37550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16776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425304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36952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27693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75655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671025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462540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556473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29120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753792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40558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792291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45279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