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5794270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4127530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6402358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