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17607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18435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21415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39815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27654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