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3156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28376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41594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46125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52937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61805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44599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34930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06639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66711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59858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28505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23548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41997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25009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11350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85489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99338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15436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67589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07676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97388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87312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98543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19687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