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13887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50155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27606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96725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40855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11303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67296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