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4516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72391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50162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