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647747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525870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218215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1138138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3941194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700343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