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47464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0697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43847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