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82964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24733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18142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47753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38203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81410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54391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70949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49495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6693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92302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76054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76200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74022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36348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56897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64009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56375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5403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93883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09805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44112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35378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3765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59941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