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037155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8413873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806644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047438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566540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3873292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50890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2558833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554092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774032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963393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2330634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8604830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0996968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16620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2914952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144210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010274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3544907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584788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142795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554693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