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18383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899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11554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50505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41672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