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99505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41030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24689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756273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15679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861952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