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30193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20851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20434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