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01286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13257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9267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97035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31061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713792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72462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