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459627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50321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3190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385116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