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00378649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257923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43087350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30056869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