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4170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9389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2142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5845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