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653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499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395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662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