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19079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68290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88803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05019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