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formatierterTex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GB"/>
        </w:rPr>
        <w:t>Bestellformular zum Erwerb von Funplot Version 1.0</w:t>
      </w:r>
    </w:p>
    <w:p>
      <w:pPr>
        <w:pStyle w:val="VorformatierterText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>anbei finden Sie das ausgefüllte Bestell-Formular. Bitte schicken Sie mir Ihre Kontodaten zur Zahlung per Vorauskasse zu.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VorformatierterText"/>
        <w:ind w:left="0" w:right="0" w:firstLine="709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 xml:space="preserve">Name des Käufers 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VorformatierterText"/>
        <w:ind w:left="0" w:right="0" w:firstLine="709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 xml:space="preserve">Firma / Institution 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VorformatierterText"/>
        <w:ind w:left="0" w:right="0" w:firstLine="709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 xml:space="preserve">Adresse 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VorformatierterText"/>
        <w:ind w:left="0" w:right="0" w:firstLine="709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 xml:space="preserve">Postleitzahl 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VorformatierterText"/>
        <w:ind w:left="0" w:right="0" w:firstLine="709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 xml:space="preserve">Stadt 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VorformatierterText"/>
        <w:ind w:left="0" w:right="0" w:firstLine="709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 xml:space="preserve">Land 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VorformatierterText"/>
        <w:ind w:left="0" w:right="0" w:firstLine="709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 xml:space="preserve">E-Mail Adresse 1)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VorformatierterText"/>
        <w:ind w:left="0" w:right="0" w:firstLine="709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 xml:space="preserve">Gewünschte Anzahl Lizenzen 2)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VorformatierterText"/>
        <w:ind w:left="0" w:right="0" w:firstLine="709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 xml:space="preserve">Namentliche Nutzer 3)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VorformatierterText"/>
        <w:ind w:left="0" w:right="0" w:firstLine="709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 xml:space="preserve">Abteilung / Bereich 4)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VorformatierterText"/>
        <w:ind w:left="0" w:right="0" w:firstLine="709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 xml:space="preserve">Bemerkungen 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>Fußnoten: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>1) Das ist die e-mail Adresse an die die Rechnung und der/die Registrier-Schlüssel gesendet werden.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>2) Wenn nicht speziell von Ihnen bemerkt, erhalten Sie ab einer Anzahl von 10 Lizenzen automatisch eine Mehrplatz-Lizenz.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>3) Benötigt für den Erwerb von Einzelnutzer-Lizenzen. Dafür listen Sie bitte jeden einzelnen Nutzer mit Vor- und Nachnamen auf. Studenten markieren hier zusätzlich 'Student' und fügen der Bestellung einen Scan Ihrer Studentenbescheinigung (max. 100kB im jpg- oder gif-Format) bei oder senden ein fax mit Ihrer Studentenbescheinigung an:  (+49) (0) 7544 / 962198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>4) Benötigt für den Erwerb von Mehrnutzer-Lizenzen. Dafür tragen Sie bitte die Abteilung, den Bereich oder ähnliches ein, bei der die Mehrnutzer-Lizenz eingesetzt wird.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  <w:t xml:space="preserve">Besten Dank und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>mit freundlichen Grüßen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VorformatierterText">
    <w:name w:val="Vorformatierter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7:00:00Z</dcterms:created>
  <dc:creator>Unknown</dc:creator>
  <dc:description/>
  <dc:language>en-US</dc:language>
  <cp:lastModifiedBy>DR</cp:lastModifiedBy>
  <cp:lastPrinted>2113-01-01T00:00:00Z</cp:lastPrinted>
  <dcterms:modified xsi:type="dcterms:W3CDTF">2006-06-04T09:11:00Z</dcterms:modified>
  <cp:revision>5</cp:revision>
  <dc:subject/>
  <dc:title/>
</cp:coreProperties>
</file>