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509480005"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26416561"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141000548"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4345906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234460361"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59107546"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527334896"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