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62733012"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038098678"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283787655"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420358036"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299573168"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781486407"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1545945671"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