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971603635"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565619302"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01172788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